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_______________________________________________________________________________________    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дицинское освидетельств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ояние опья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Фамилия,  имя,  отчество  работника,  направляемого  на  медицинско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свидетельствование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Место работы, должность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ичина направления на медицинское освидетельствование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Дата и время выдачи направления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ление выдал 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Ф.И.О должностного лица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работника, выдавшего направление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5:00Z</dcterms:created>
  <dc:creator>Бодина Галина Николаевна</dc:creator>
  <dc:description/>
  <dc:language>en-US</dc:language>
  <cp:lastModifiedBy>Бодина Галина Николаевна</cp:lastModifiedBy>
  <dcterms:modified xsi:type="dcterms:W3CDTF">2015-04-29T06:47:00Z</dcterms:modified>
  <cp:revision>7</cp:revision>
  <dc:subject/>
  <dc:title/>
</cp:coreProperties>
</file>