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7" w:hanging="0"/>
        <w:jc w:val="both"/>
        <w:rPr/>
      </w:pPr>
      <w:r>
        <w:rPr>
          <w:b/>
        </w:rPr>
        <w:t xml:space="preserve">Состав контрактной службы Фонда социального страхования Российской Федерации по Республике Мордовия </w:t>
      </w:r>
    </w:p>
    <w:p>
      <w:pPr>
        <w:pStyle w:val="Normal"/>
        <w:ind w:left="9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661"/>
        <w:gridCol w:w="407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феев Александр Алексеевич – заместитель управляющего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актной служб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звестная Галина Юрьевна – главный бухгалтер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контрактной служб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нкова Людмила Николаевна – начальник отдела социальных программ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нтрактной служб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айкина Анна Владимировна –начальник отдела страхования профессиональных риск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нтрактной служб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шнякин Вячеслав Федорович – начальник отдела информатизаци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нтрактной служб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шенков Алексей Иванович – начальник отдела хозяйственного обеспечени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нтрактной служб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игунова Наталья Михайловна – начальник планово-экономического отдел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нтрактной служб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ыганова Марина Владимировна – начальник правового отдел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нтрактной служб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имов Анатолий Константинович – главный специалист - руководитель группы организации закупок для государственных нужд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нтрактной служб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товский Александр Сергеевич – главный специалист группы организации закупок для государственных нужд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нтрактной служб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113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jc w:val="center"/>
      <w:outlineLvl w:val="1"/>
    </w:pPr>
    <w:rPr>
      <w:rFonts w:eastAsia="MS Mincho;ＭＳ 明朝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ＭＳ 明朝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32"/>
      <w:szCs w:val="32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0">
    <w:name w:val="Style70"/>
    <w:basedOn w:val="Normal"/>
    <w:qFormat/>
    <w:pPr>
      <w:spacing w:lineRule="exact" w:line="370" w:before="0" w:after="200"/>
      <w:ind w:hanging="835"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Style31">
    <w:name w:val="Style3"/>
    <w:basedOn w:val="Normal"/>
    <w:qFormat/>
    <w:pPr>
      <w:spacing w:lineRule="exact" w:line="367" w:before="0" w:after="200"/>
      <w:jc w:val="center"/>
    </w:pPr>
    <w:rPr>
      <w:sz w:val="28"/>
      <w:szCs w:val="28"/>
      <w:lang w:val="en-US" w:bidi="en-US"/>
    </w:rPr>
  </w:style>
  <w:style w:type="paragraph" w:styleId="Style74">
    <w:name w:val="Style74"/>
    <w:basedOn w:val="Normal"/>
    <w:qFormat/>
    <w:pPr>
      <w:spacing w:lineRule="auto" w:line="276" w:before="0" w:after="200"/>
    </w:pPr>
    <w:rPr>
      <w:sz w:val="28"/>
      <w:szCs w:val="28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5:40:00Z</dcterms:created>
  <dc:creator>Музаферова</dc:creator>
  <dc:description/>
  <cp:keywords/>
  <dc:language>en-US</dc:language>
  <cp:lastModifiedBy>Малышева Н.Ю.</cp:lastModifiedBy>
  <cp:lastPrinted>2019-04-30T11:06:00Z</cp:lastPrinted>
  <dcterms:modified xsi:type="dcterms:W3CDTF">2021-04-14T06:48:00Z</dcterms:modified>
  <cp:revision>51</cp:revision>
  <dc:subject/>
  <dc:title>ФОНД СОЦИАЛЬНОГО СТРАХОВАНИЯ РОССИЙСКОЙ ФЕДЕРАЦИИ</dc:title>
</cp:coreProperties>
</file>