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ИНИСТЕРСТВО РОССИЙСКОЙ ФЕДЕРАЦИИ ПО НАЛОГАМ И СБОРАМ</w:t>
      </w:r>
    </w:p>
    <w:p>
      <w:pPr>
        <w:pStyle w:val="Normal"/>
        <w:autoSpaceDE w:val="false"/>
        <w:jc w:val="center"/>
        <w:rPr/>
      </w:pPr>
      <w:r>
        <w:rPr/>
        <w:t>N БГ-3-09/72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Normal"/>
        <w:autoSpaceDE w:val="false"/>
        <w:jc w:val="center"/>
        <w:rPr/>
      </w:pPr>
      <w:r>
        <w:rPr/>
        <w:t>N 30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КАЗ</w:t>
      </w:r>
    </w:p>
    <w:p>
      <w:pPr>
        <w:pStyle w:val="Normal"/>
        <w:autoSpaceDE w:val="false"/>
        <w:jc w:val="center"/>
        <w:rPr/>
      </w:pPr>
      <w:r>
        <w:rPr/>
        <w:t>от 30 декабря 2003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ПОРЯДКА ВЗАИМОДЕЙСТВИЯ</w:t>
      </w:r>
    </w:p>
    <w:p>
      <w:pPr>
        <w:pStyle w:val="Normal"/>
        <w:autoSpaceDE w:val="false"/>
        <w:jc w:val="center"/>
        <w:rPr/>
      </w:pPr>
      <w:r>
        <w:rPr/>
        <w:t>МИНИСТЕРСТВА РОССИЙСКОЙ ФЕДЕРАЦИИ ПО НАЛОГАМ И СБОРАМ</w:t>
      </w:r>
    </w:p>
    <w:p>
      <w:pPr>
        <w:pStyle w:val="Normal"/>
        <w:autoSpaceDE w:val="false"/>
        <w:jc w:val="center"/>
        <w:rPr/>
      </w:pPr>
      <w:r>
        <w:rPr/>
        <w:t>И ФОНДА СОЦИАЛЬНОГО СТРАХОВАНИЯ РОССИЙСКОЙ ФЕДЕРАЦИИ</w:t>
      </w:r>
    </w:p>
    <w:p>
      <w:pPr>
        <w:pStyle w:val="Normal"/>
        <w:autoSpaceDE w:val="false"/>
        <w:jc w:val="center"/>
        <w:rPr/>
      </w:pPr>
      <w:r>
        <w:rPr/>
        <w:t>ПРИ ГОСУДАРСТВЕННОЙ РЕГИСТРАЦИИ ЮРИДИЧЕСКИХ ЛИЦ</w:t>
      </w:r>
    </w:p>
    <w:p>
      <w:pPr>
        <w:pStyle w:val="Normal"/>
        <w:autoSpaceDE w:val="false"/>
        <w:jc w:val="center"/>
        <w:rPr/>
      </w:pPr>
      <w:r>
        <w:rPr/>
        <w:t>И ИНДИВИДУАЛЬНЫХ ПРЕДПРИНИМАТЕЛЕЙ</w:t>
      </w:r>
    </w:p>
    <w:p>
      <w:pPr>
        <w:pStyle w:val="Normal"/>
        <w:autoSpaceDE w:val="false"/>
        <w:jc w:val="center"/>
        <w:rPr/>
      </w:pPr>
      <w:r>
        <w:rPr/>
        <w:t>В ЭЛЕКТРОННОМ ВИ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НС РФ N САЭ-3-09/479,</w:t>
      </w:r>
    </w:p>
    <w:p>
      <w:pPr>
        <w:pStyle w:val="Normal"/>
        <w:autoSpaceDE w:val="false"/>
        <w:jc w:val="center"/>
        <w:rPr/>
      </w:pPr>
      <w:r>
        <w:rPr/>
        <w:t>ФСС РФ N 153 от 27.08.2004,</w:t>
      </w:r>
    </w:p>
    <w:p>
      <w:pPr>
        <w:pStyle w:val="Normal"/>
        <w:autoSpaceDE w:val="false"/>
        <w:jc w:val="center"/>
        <w:rPr/>
      </w:pPr>
      <w:r>
        <w:rPr/>
        <w:t>с изм., внесенными Приказом ФНС РФ N САЭ-3-09/546,</w:t>
      </w:r>
    </w:p>
    <w:p>
      <w:pPr>
        <w:pStyle w:val="Normal"/>
        <w:autoSpaceDE w:val="false"/>
        <w:jc w:val="center"/>
        <w:rPr/>
      </w:pPr>
      <w:r>
        <w:rPr/>
        <w:t>ФСС РФ N 221 от 27.10.200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19 Правил ведения Единого государственного реестра юридических лиц и предоставления содержащихся в нем сведений, утвержденных Постановлением Правительства Российской Федерации от 19.06.2002 N 438 "О Едином государственном реестре юридических лиц" (Собрание законодательства Российской Федерации, 2002, N 26, ст. 2585), и пунктом 24 Правил ведения Единого государственного реестра индивидуальных предпринимателей и предоставления содержащихся в нем сведений, утвержденных Постановлением Правительства Российской Федерации от 16.10.2003 N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N 439" (Собрание законодательства Российской Федерации, 2003, N 43, ст. 4238), приказываем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орядок информационного взаимодействия территориальных регистрирующих (налоговых) органов и исполнительных органов Фонда социального страхования Российской Федерации при государственной регистрации юридических лиц и индивидуальных предпринимателей в электронном виде (далее - Порядок).</w:t>
      </w:r>
    </w:p>
    <w:p>
      <w:pPr>
        <w:pStyle w:val="Normal"/>
        <w:autoSpaceDE w:val="false"/>
        <w:jc w:val="both"/>
        <w:rPr/>
      </w:pPr>
      <w:r>
        <w:rPr/>
        <w:t>(в ред. Приказа МНС РФ N САЭ-3-09/479, ФСС РФ N 153 от 27.08.2004)</w:t>
      </w:r>
    </w:p>
    <w:p>
      <w:pPr>
        <w:pStyle w:val="Normal"/>
        <w:autoSpaceDE w:val="false"/>
        <w:ind w:firstLine="540"/>
        <w:jc w:val="both"/>
        <w:rPr/>
      </w:pPr>
      <w:r>
        <w:rPr/>
        <w:t>2. Считать недействительным Порядок взаимодействия Министерства Российской Федерации по налогам и сборам и Фонда социального страхования Российской Федерации по предоставлению сведений, содержащихся в Едином государственном реестре юридических лиц, в электронном виде, утвержденный совместным Приказом МНС России и Фонда социального страхования Российской Федерации от 30.10.2003 N БГ-3-09/582/253, с момента вступления в действие Порядка, утвержденного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3. Установить, что управления МНС России по субъектам Российской Федерации передают региональным отделениям Фонда социального страхования Российской Федерации комплект программного обеспечения СКЗИ (DiPost Crypto, версия 3.0) и средства ЭЦП (DiSign, версия 1.1) в соответствии с правилами учета СКЗИ, а также необходимую нормативную и техническую документацию, обеспечивают установку этих средств, их настройку и техническую поддержку эксплуатации региональными отделениями Фонда социального страх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риказа возложить на заместителя Министра Российской Федерации по налогам и сборам М.В. Мишустина и заместителя Председателя Фонда социального страхования Российской Федерации С.Н. Лобано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 Российской Федерации</w:t>
      </w:r>
    </w:p>
    <w:p>
      <w:pPr>
        <w:pStyle w:val="Normal"/>
        <w:autoSpaceDE w:val="false"/>
        <w:jc w:val="right"/>
        <w:rPr/>
      </w:pPr>
      <w:r>
        <w:rPr/>
        <w:t>по налогам и сборам</w:t>
      </w:r>
    </w:p>
    <w:p>
      <w:pPr>
        <w:pStyle w:val="Normal"/>
        <w:autoSpaceDE w:val="false"/>
        <w:jc w:val="right"/>
        <w:rPr/>
      </w:pPr>
      <w:r>
        <w:rPr/>
        <w:t>Г.И.БУКА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Фонда</w:t>
      </w:r>
    </w:p>
    <w:p>
      <w:pPr>
        <w:pStyle w:val="Normal"/>
        <w:autoSpaceDE w:val="false"/>
        <w:jc w:val="right"/>
        <w:rPr/>
      </w:pPr>
      <w:r>
        <w:rPr/>
        <w:t>социального страхован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Ю.А.КОСАР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 МНС России</w:t>
      </w:r>
    </w:p>
    <w:p>
      <w:pPr>
        <w:pStyle w:val="Normal"/>
        <w:autoSpaceDE w:val="false"/>
        <w:jc w:val="right"/>
        <w:rPr/>
      </w:pPr>
      <w:r>
        <w:rPr/>
        <w:t>и Фонда социального</w:t>
      </w:r>
    </w:p>
    <w:p>
      <w:pPr>
        <w:pStyle w:val="Normal"/>
        <w:autoSpaceDE w:val="false"/>
        <w:jc w:val="right"/>
        <w:rPr/>
      </w:pPr>
      <w:r>
        <w:rPr/>
        <w:t>страхования России</w:t>
      </w:r>
    </w:p>
    <w:p>
      <w:pPr>
        <w:pStyle w:val="Normal"/>
        <w:autoSpaceDE w:val="false"/>
        <w:jc w:val="right"/>
        <w:rPr/>
      </w:pPr>
      <w:r>
        <w:rPr/>
        <w:t>от 30 декабря 2003 г. N БГ-3-09/728/30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ИНФОРМАЦИОННОГО ВЗАИМОДЕЙСТВИЯ</w:t>
      </w:r>
    </w:p>
    <w:p>
      <w:pPr>
        <w:pStyle w:val="Normal"/>
        <w:autoSpaceDE w:val="false"/>
        <w:jc w:val="center"/>
        <w:rPr/>
      </w:pPr>
      <w:r>
        <w:rPr/>
        <w:t>ТЕРРИТОРИАЛЬНЫХ РЕГИСТРИРУЮЩИХ (НАЛОГОВЫХ) ОРГАНОВ</w:t>
      </w:r>
    </w:p>
    <w:p>
      <w:pPr>
        <w:pStyle w:val="Normal"/>
        <w:autoSpaceDE w:val="false"/>
        <w:jc w:val="center"/>
        <w:rPr/>
      </w:pPr>
      <w:r>
        <w:rPr/>
        <w:t>И ИСПОЛНИТЕЛЬНЫХ ОРГАНОВ ФОНДА СОЦИАЛЬНОГО СТРАХОВАНИЯ</w:t>
      </w:r>
    </w:p>
    <w:p>
      <w:pPr>
        <w:pStyle w:val="Normal"/>
        <w:autoSpaceDE w:val="false"/>
        <w:jc w:val="center"/>
        <w:rPr/>
      </w:pPr>
      <w:r>
        <w:rPr/>
        <w:t>РОССИЙСКОЙ ФЕДЕРАЦИИ ПРИ ГОСУДАРСТВЕННОЙ РЕГИСТРАЦИИ</w:t>
      </w:r>
    </w:p>
    <w:p>
      <w:pPr>
        <w:pStyle w:val="Normal"/>
        <w:autoSpaceDE w:val="false"/>
        <w:jc w:val="center"/>
        <w:rPr/>
      </w:pPr>
      <w:r>
        <w:rPr/>
        <w:t>ЮРИДИЧЕСКИХ ЛИЦ И ИНДИВИДУАЛЬНЫХ ПРЕДПРИНИМАТЕЛЕЙ</w:t>
      </w:r>
    </w:p>
    <w:p>
      <w:pPr>
        <w:pStyle w:val="Normal"/>
        <w:autoSpaceDE w:val="false"/>
        <w:jc w:val="center"/>
        <w:rPr/>
      </w:pPr>
      <w:r>
        <w:rPr/>
        <w:t>В ЭЛЕКТРОННОМ ВИ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НС РФ N САЭ-3-09/479,</w:t>
      </w:r>
    </w:p>
    <w:p>
      <w:pPr>
        <w:pStyle w:val="Normal"/>
        <w:autoSpaceDE w:val="false"/>
        <w:jc w:val="center"/>
        <w:rPr/>
      </w:pPr>
      <w:r>
        <w:rPr/>
        <w:t>ФСС РФ N 153 от 27.08.2004,</w:t>
      </w:r>
    </w:p>
    <w:p>
      <w:pPr>
        <w:pStyle w:val="Normal"/>
        <w:autoSpaceDE w:val="false"/>
        <w:jc w:val="center"/>
        <w:rPr/>
      </w:pPr>
      <w:r>
        <w:rPr/>
        <w:t>с изм., внесенными Приказом ФНС РФ N САЭ-3-09/546,</w:t>
      </w:r>
    </w:p>
    <w:p>
      <w:pPr>
        <w:pStyle w:val="Normal"/>
        <w:autoSpaceDE w:val="false"/>
        <w:jc w:val="center"/>
        <w:rPr/>
      </w:pPr>
      <w:r>
        <w:rPr/>
        <w:t>ФСС РФ N 221 от 27.10.200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8.08.2001 N 129-ФЗ "О государственной регистрации юридических лиц и индивидуальных предпринимателей" в редакции от 23.06.2003 N 76-ФЗ, от 23.12.2003 N 185-ФЗ (Собрание законодательства РФ, 2001, N 33 (часть I), ст. 343; Собрание законодательства РФ, 2003, N 26, ст. 2565), пунктом 19 Правил ведения Единого государственного реестра юридических лиц и предоставления содержащихся в нем сведений (далее - Правила по ЕГРЮЛ), пунктом 24 Правил ведения Единого государственного реестра индивидуальных предпринимателей и предоставления содержащихся в нем сведений (далее - Правила по ЕГРИП), утвержденных Постановлением Правительства Российской Федерации от 16.10.2003 N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 (Собрание законодательства Российской Федерации, 2003, N 43, ст. 4238), устанавливается следующий порядок передачи/приема сведений в части государственной регистрации юридических лиц и индивидуальных предпринимателей (далее - Порядок) в электронном виде (далее - сведения):</w:t>
      </w:r>
    </w:p>
    <w:p>
      <w:pPr>
        <w:pStyle w:val="Normal"/>
        <w:autoSpaceDE w:val="false"/>
        <w:ind w:firstLine="540"/>
        <w:jc w:val="both"/>
        <w:rPr/>
      </w:pPr>
      <w:r>
        <w:rPr/>
        <w:t>1. Территориальный регистрирующий орган (инспекция МНС России, далее - регистрирующий орган) с использованием транспортной среды МНС России ежедневно представляет сведения ЕГРЮЛ (ЕГРИП) в соответствующий региональный орган Фонда социального страхования Российской Федерации (далее - региональный орган ФСС) с учетом схемы информационного взаимодействия (Приложение N 3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2. Сведения соответствуют внесенным в ЕГРЮЛ и ЕГРИП записям о юридических лицах и индивидуальных предпринимателях (приложение N 2 к Правилам по ЕГРЮЛ, приложение N 2 к Правилам по ЕГРИП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казом МНС РФ N САЭ-3-09/479, ФСС РФ N 153 от 27.08.2004 приложение N 2 изложено в новой редак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Сведения формируются программным путем средствами Автоматизированной информационной системы "Государственная регистрация юридических лиц и индивидуальных предпринимателей" (далее - АИС "Регистрация") в виде электронного документа (файла). Состав показателей, определяющих сведения, структура и формат информации описаны в Приложениях N 1, 2 (приложение N 2 не приводится)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4. Региональный орган ФСС после получения сведений о государственной регистрации индивидуального предпринимателя, государственной регистрации юридического лица при создании, в том числе созданного путем реорганизации, направляет в Управление МНС России по субъекту Российской Федерации, к которому относится соответствующий регистрирующий орган, с учетом схемы информационного взаимодействия (Приложение N 3 к настоящему Порядку):</w:t>
      </w:r>
    </w:p>
    <w:p>
      <w:pPr>
        <w:pStyle w:val="Normal"/>
        <w:autoSpaceDE w:val="false"/>
        <w:ind w:firstLine="540"/>
        <w:jc w:val="both"/>
        <w:rPr/>
      </w:pPr>
      <w:r>
        <w:rPr/>
        <w:t>- уведомления о приеме информации (сразу после получен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регистрации юридического лица в качестве страхователя или индивидуального предпринимателя в качестве страхователя (в пятидневный срок с момента регистрации в качестве страхователя)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показателей, определяющих сведения, структура и формат информации описаны в Приложении N 1, 2 (приложение N 2 не приводится)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5. Обмен информацией осуществляется по каналам связи в режиме электронной почты. Соглашение об обмене информацией по электронной почте представлено в Приложении N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6. Порядок представления сведений регистрирующим органом:</w:t>
      </w:r>
    </w:p>
    <w:p>
      <w:pPr>
        <w:pStyle w:val="Normal"/>
        <w:autoSpaceDE w:val="false"/>
        <w:ind w:firstLine="540"/>
        <w:jc w:val="both"/>
        <w:rPr/>
      </w:pPr>
      <w:r>
        <w:rPr/>
        <w:t>- ежедневно в конце рабочего дня формируются файлы с информацией, включающей сведения, сформированные в ЕГРЮЛ и ЕГРИП за текущий день;</w:t>
      </w:r>
    </w:p>
    <w:p>
      <w:pPr>
        <w:pStyle w:val="Normal"/>
        <w:autoSpaceDE w:val="false"/>
        <w:ind w:firstLine="540"/>
        <w:jc w:val="both"/>
        <w:rPr/>
      </w:pPr>
      <w:r>
        <w:rPr/>
        <w:t>- каждый сформированный файл подписывается электронно-цифровой подписью (далее - ЭЦП) и архивируется программой-упаковщиком;</w:t>
      </w:r>
    </w:p>
    <w:p>
      <w:pPr>
        <w:pStyle w:val="Normal"/>
        <w:autoSpaceDE w:val="false"/>
        <w:ind w:firstLine="540"/>
        <w:jc w:val="both"/>
        <w:rPr/>
      </w:pPr>
      <w:r>
        <w:rPr/>
        <w:t>- для каждого сформированного файла средствами электронной почты формируется почтовое сообщение с указанием адреса получателя (регионального органа ФСС), темы сообщения (в поле темы сообщения заносится имя архивного файла). Вложением почтового сообщения является архивный файл;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е почтовое сообщение направляется адресату по каналам связи с использованием средств криптографической защиты информации (СКЗИ);</w:t>
      </w:r>
    </w:p>
    <w:p>
      <w:pPr>
        <w:pStyle w:val="Normal"/>
        <w:autoSpaceDE w:val="false"/>
        <w:ind w:firstLine="540"/>
        <w:jc w:val="both"/>
        <w:rPr/>
      </w:pPr>
      <w:r>
        <w:rPr/>
        <w:t>- при необходимости программа-упаковщик направляется адресату вместе с представляемыми сведениями, архивированными этой программой. Версия программы-упаковщика должна обеспечивать работу с именами файлов более 8-ми символов под управлением операционных систем Windows'98, 2000 и более поздних.</w:t>
      </w:r>
    </w:p>
    <w:p>
      <w:pPr>
        <w:pStyle w:val="Normal"/>
        <w:autoSpaceDE w:val="false"/>
        <w:ind w:firstLine="540"/>
        <w:jc w:val="both"/>
        <w:rPr/>
      </w:pPr>
      <w:r>
        <w:rPr/>
        <w:t>7. В региональном органе ФСС при получении сведений:</w:t>
      </w:r>
    </w:p>
    <w:p>
      <w:pPr>
        <w:pStyle w:val="Normal"/>
        <w:autoSpaceDE w:val="false"/>
        <w:ind w:firstLine="540"/>
        <w:jc w:val="both"/>
        <w:rPr/>
      </w:pPr>
      <w:r>
        <w:rPr/>
        <w:t>- вложения полученного по электронной почте сообщения распаковываются с помощью программы-упаковщик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ся контроль достоверности полученных сведений путем проверки соответствующих реквизитов ЭЦП;</w:t>
      </w:r>
    </w:p>
    <w:p>
      <w:pPr>
        <w:pStyle w:val="Normal"/>
        <w:autoSpaceDE w:val="false"/>
        <w:ind w:firstLine="540"/>
        <w:jc w:val="both"/>
        <w:rPr/>
      </w:pPr>
      <w:r>
        <w:rPr/>
        <w:t>- при подтверждении подлинности ЭЦП осуществляются работы по импорту сведений в базу данных (БД) получателя и их обработке в рамках ведения этой БД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получения недостоверных или неполных данных или несоответствия данных утвержденному формату необходимо запросить подтверждение от отправителя о представленных сведениях, в том числе с повтором представл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8. Региональный орган получателя сведений ЕГРЮЛ (ЕГРИП) на основе полученных сведений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регистрацию юридического лица в качестве страхователя при представлении сведений о государственной регистрации юридического лица при создании, в том числе созданного путем реорганизации, или процедуру снятия с учета в качестве страхователя в случае государственной регистрации юридического лица в связи с его ликвидацией, государственной регистрацией прекращения деятельности юридического лица в связи с его реорганизацией, внесения изменений в сведения ЕГРЮЛ о месте нахождения юридического лица (в случае изменения регионального органа ФСС), государственной регистрации индивидуального предпринимателя в качестве страхователя, прекращения физическим лицом деятельности в качестве индивидуального предпринимателя, внесения изменений в сведения ЕГРИП о месте жительства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ует файлы со сведениями по тем юридическим лицам и/или индивидуальным предпринимателям, для которых была проведена процедура регистрации в качестве страхователя или снятия с учета;</w:t>
      </w:r>
    </w:p>
    <w:p>
      <w:pPr>
        <w:pStyle w:val="Normal"/>
        <w:autoSpaceDE w:val="false"/>
        <w:ind w:firstLine="540"/>
        <w:jc w:val="both"/>
        <w:rPr/>
      </w:pPr>
      <w:r>
        <w:rPr/>
        <w:t>- для каждого файла формирует архивный файл с помощью программы-упаковщика (используется та же программа, которой архивировались сведения из МНС России);</w:t>
      </w:r>
    </w:p>
    <w:p>
      <w:pPr>
        <w:pStyle w:val="Normal"/>
        <w:autoSpaceDE w:val="false"/>
        <w:ind w:firstLine="540"/>
        <w:jc w:val="both"/>
        <w:rPr/>
      </w:pPr>
      <w:r>
        <w:rPr/>
        <w:t>- по каждому сформированному файлу средствами электронной почты формируется почтовое сообщение с указанием адреса получателя (Управление МНС России по субъекту Российской Федерации, к которому относятся регистрирующие органы, направившие сведения), темы сообщения (в поле темы сообщения заносится имя архивного файла). Вложением почтового сообщения является архивный файл со све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е почтовое сообщение направляется адресату по каналам связи с использованием СКЗИ.</w:t>
      </w:r>
    </w:p>
    <w:p>
      <w:pPr>
        <w:pStyle w:val="Normal"/>
        <w:autoSpaceDE w:val="false"/>
        <w:ind w:firstLine="540"/>
        <w:jc w:val="both"/>
        <w:rPr/>
      </w:pPr>
      <w:r>
        <w:rPr/>
        <w:t>9. Формирование и передача сведений в электронном виде осуществляется с использованием программно-технологических средств отправителя. Прием и обработка сведений в электронном виде осуществляются с использованием программно-технологических средств получателя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отсутствия указанных в пункте 9 средств сведения направляются в виде выписок на бумажном носителе в качестве почтового отправления. При этом фиксируется дата отправления сведений по поч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, утвержденному</w:t>
      </w:r>
    </w:p>
    <w:p>
      <w:pPr>
        <w:pStyle w:val="Normal"/>
        <w:autoSpaceDE w:val="false"/>
        <w:jc w:val="right"/>
        <w:rPr/>
      </w:pPr>
      <w:r>
        <w:rPr/>
        <w:t>Приказом МНС России</w:t>
      </w:r>
    </w:p>
    <w:p>
      <w:pPr>
        <w:pStyle w:val="Normal"/>
        <w:autoSpaceDE w:val="false"/>
        <w:jc w:val="right"/>
        <w:rPr/>
      </w:pPr>
      <w:r>
        <w:rPr/>
        <w:t>и Фонда социального</w:t>
      </w:r>
    </w:p>
    <w:p>
      <w:pPr>
        <w:pStyle w:val="Normal"/>
        <w:autoSpaceDE w:val="false"/>
        <w:jc w:val="right"/>
        <w:rPr/>
      </w:pPr>
      <w:r>
        <w:rPr/>
        <w:t>страхования России</w:t>
      </w:r>
    </w:p>
    <w:p>
      <w:pPr>
        <w:pStyle w:val="Normal"/>
        <w:autoSpaceDE w:val="false"/>
        <w:jc w:val="right"/>
        <w:rPr/>
      </w:pPr>
      <w:r>
        <w:rPr/>
        <w:t>от 30 декабря 2003 г. N БГ-3-09/728/30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казом ФНС РФ N САЭ-3-09/546, ФСС РФ N 221 от 27.10.2005 в разделы 2 и 3 Приложения N 1 были внесены измене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казом МНС РФ N САЭ-3-09/479, ФСС РФ N 153 от 27.08.2004 Приложение N 1 изложено в новой редак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ТРЕБОВАНИЯ</w:t>
      </w:r>
    </w:p>
    <w:p>
      <w:pPr>
        <w:pStyle w:val="Normal"/>
        <w:autoSpaceDE w:val="false"/>
        <w:jc w:val="center"/>
        <w:rPr/>
      </w:pPr>
      <w:r>
        <w:rPr/>
        <w:t>К СТРУКТУРЕ И ФОРМАТАМ ФАЙЛОВ ОБМЕНА ИНФОРМАЦИЕЙ</w:t>
      </w:r>
    </w:p>
    <w:p>
      <w:pPr>
        <w:pStyle w:val="Normal"/>
        <w:autoSpaceDE w:val="false"/>
        <w:jc w:val="center"/>
        <w:rPr/>
      </w:pPr>
      <w:r>
        <w:rPr/>
        <w:t>МЕЖДУ РЕГИСТРИРУЮЩИМИ (НАЛОГОВЫМИ ОРГАНАМИ), ОРГАНАМИ</w:t>
      </w:r>
    </w:p>
    <w:p>
      <w:pPr>
        <w:pStyle w:val="Normal"/>
        <w:autoSpaceDE w:val="false"/>
        <w:jc w:val="center"/>
        <w:rPr/>
      </w:pPr>
      <w:r>
        <w:rPr/>
        <w:t>СТАТИСТИКИ И ГОСУДАРСТВЕННЫМИ ВНЕБЮДЖЕТНЫМИ ФОНД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НС РФ N САЭ-3-09/479,</w:t>
      </w:r>
    </w:p>
    <w:p>
      <w:pPr>
        <w:pStyle w:val="Normal"/>
        <w:autoSpaceDE w:val="false"/>
        <w:jc w:val="center"/>
        <w:rPr/>
      </w:pPr>
      <w:r>
        <w:rPr/>
        <w:t>ФСС РФ N 153 от 27.08.2004,</w:t>
      </w:r>
    </w:p>
    <w:p>
      <w:pPr>
        <w:pStyle w:val="Normal"/>
        <w:autoSpaceDE w:val="false"/>
        <w:jc w:val="center"/>
        <w:rPr/>
      </w:pPr>
      <w:r>
        <w:rPr/>
        <w:t>с изм., внесенными Приказом ФНС РФ N САЭ-3-09/546,</w:t>
      </w:r>
    </w:p>
    <w:p>
      <w:pPr>
        <w:pStyle w:val="Normal"/>
        <w:autoSpaceDE w:val="false"/>
        <w:jc w:val="center"/>
        <w:rPr/>
      </w:pPr>
      <w:r>
        <w:rPr/>
        <w:t>ФСС РФ N 221 от 27.10.200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писание формата представления файлов обмена информаци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1.1. Представление информации в файлах данны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нные выписок в электронном виде представляются в виде файлов формата XML в кодировке ANSI (Windows-1251). Файл может содержать информацию по нескольким юридическим лицам (ЮЛ) или индивидуальным предпринимателям (ИП).</w:t>
      </w:r>
    </w:p>
    <w:p>
      <w:pPr>
        <w:pStyle w:val="Normal"/>
        <w:autoSpaceDE w:val="false"/>
        <w:ind w:firstLine="540"/>
        <w:jc w:val="both"/>
        <w:rPr/>
      </w:pPr>
      <w:r>
        <w:rPr/>
        <w:t>Файл данных имеет наименование строго определенного вида и включает служебную и информационную части. Служебная часть (заголовок) содержит данные об отправителе и получателе сообщения. Информационная часть включает сведения о конкретных документах - выписках о ЮЛ или ИП соответственно из ЕГРЮЛ или ЕГРИП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содержащая группы сведений, представляется в сообщениях. Каждое сообщение содержит информацию о группе сведений, относящихся к одному ЮЛ (ФЛ) по данным од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, значения которых на момент формирования файла в базе данных отсутствуют, могут также отсутствовать и в фай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1.2. Структура наименования файл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айлы, содержащие данные обмена, должны иметь наименование следующего форма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BV_F_D_N.xml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R - префикс, обозначающий данные государственной регистрации ("R");</w:t>
      </w:r>
    </w:p>
    <w:p>
      <w:pPr>
        <w:pStyle w:val="Normal"/>
        <w:autoSpaceDE w:val="false"/>
        <w:ind w:firstLine="540"/>
        <w:jc w:val="both"/>
        <w:rPr/>
      </w:pPr>
      <w:r>
        <w:rPr/>
        <w:t>B - префикс, обозначающий вид информации ("U" - ЮЛ, "I" - ИП);</w:t>
      </w:r>
    </w:p>
    <w:p>
      <w:pPr>
        <w:pStyle w:val="Normal"/>
        <w:autoSpaceDE w:val="false"/>
        <w:ind w:firstLine="540"/>
        <w:jc w:val="both"/>
        <w:rPr/>
      </w:pPr>
      <w:r>
        <w:rPr/>
        <w:t>V - префикс, обозначающий ведомство ("М" - МНС России, "S" - ФСС, "F" - ФОМС, "P" - ПФР, "G" - Госкомстат);</w:t>
      </w:r>
    </w:p>
    <w:p>
      <w:pPr>
        <w:pStyle w:val="Normal"/>
        <w:autoSpaceDE w:val="false"/>
        <w:ind w:firstLine="540"/>
        <w:jc w:val="both"/>
        <w:rPr/>
      </w:pPr>
      <w:r>
        <w:rPr/>
        <w:t>F - код отправителя по справочнику ведомства. Количество знаков зависит от длины кода (для МНС России - СПРО);</w:t>
      </w:r>
    </w:p>
    <w:p>
      <w:pPr>
        <w:pStyle w:val="Normal"/>
        <w:autoSpaceDE w:val="false"/>
        <w:ind w:firstLine="540"/>
        <w:jc w:val="both"/>
        <w:rPr/>
      </w:pPr>
      <w:r>
        <w:rPr/>
        <w:t>D - текущая дата в формате "YYMMDD" (номер дня (DD), номер месяца (ММ), две последние цифры года (YY));</w:t>
      </w:r>
    </w:p>
    <w:p>
      <w:pPr>
        <w:pStyle w:val="Normal"/>
        <w:autoSpaceDE w:val="false"/>
        <w:ind w:firstLine="540"/>
        <w:jc w:val="both"/>
        <w:rPr/>
      </w:pPr>
      <w:r>
        <w:rPr/>
        <w:t>N - порядковый номер файла в день его формирования. Количество знаков произвольное;</w:t>
      </w:r>
    </w:p>
    <w:p>
      <w:pPr>
        <w:pStyle w:val="Normal"/>
        <w:autoSpaceDE w:val="false"/>
        <w:ind w:firstLine="540"/>
        <w:jc w:val="both"/>
        <w:rPr/>
      </w:pPr>
      <w:r>
        <w:rPr/>
        <w:t>XML - расширение фай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1.3. Понятия и обознач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Normal"/>
        <w:autoSpaceDE w:val="false"/>
        <w:ind w:firstLine="540"/>
        <w:jc w:val="both"/>
        <w:rPr/>
      </w:pPr>
      <w:r>
        <w:rPr/>
        <w:t>::= - метасимвол, означающий "есть по определению";</w:t>
      </w:r>
    </w:p>
    <w:p>
      <w:pPr>
        <w:pStyle w:val="Normal"/>
        <w:autoSpaceDE w:val="false"/>
        <w:ind w:firstLine="540"/>
        <w:jc w:val="both"/>
        <w:rPr/>
      </w:pPr>
      <w:r>
        <w:rPr/>
        <w:t>&lt; &gt; - метасимволы, используемые для выделения элементов металингвистической 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| -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[ ] - метасимволы, означающие необязательность элемента металингвистической 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{ } - метасимволы, означающие использование металингвистической структуры один и более раз.</w:t>
      </w:r>
    </w:p>
    <w:p>
      <w:pPr>
        <w:pStyle w:val="Normal"/>
        <w:autoSpaceDE w:val="false"/>
        <w:ind w:firstLine="540"/>
        <w:jc w:val="both"/>
        <w:rPr/>
      </w:pPr>
      <w:r>
        <w:rPr/>
        <w:t>При описании синтаксиса сообщ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слово&gt;::=&lt;число&gt;|&lt;дата&gt;|&lt;текст&gt;|&lt;код&gt;|&lt;специальное слово&gt;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&lt;пустое выражение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словосочетание&gt;::=&lt;слово1&gt;,&lt;слово1&gt;|&lt;слово1&gt;,&lt;словосочетание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слово1&gt;::=&lt;число&gt;|&lt;дата&gt;|&lt;текст1&gt;|&lt;текст2&gt;|&lt;код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кст представляет собой непустую последовательность символов, в качестве которых используются русские и латинские буквы, цифры, а также любые другие символы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1&gt;, &lt;текст2&gt;.</w:t>
      </w:r>
    </w:p>
    <w:p>
      <w:pPr>
        <w:pStyle w:val="Normal"/>
        <w:autoSpaceDE w:val="false"/>
        <w:ind w:firstLine="540"/>
        <w:jc w:val="both"/>
        <w:rPr/>
      </w:pPr>
      <w:r>
        <w:rPr/>
        <w:t>При использовании в описаниях символов, которые являются служебными символами XML (например, символ угловой скобки, символ равенства), необходимо, в соответствии с правилами языка XML, использовать специальную последовательность символов.</w:t>
      </w:r>
    </w:p>
    <w:p>
      <w:pPr>
        <w:pStyle w:val="Normal"/>
        <w:autoSpaceDE w:val="false"/>
        <w:ind w:firstLine="540"/>
        <w:jc w:val="both"/>
        <w:rPr/>
      </w:pPr>
      <w:r>
        <w:rPr/>
        <w:t>Число состоит только из цифр (в том числе и с лидирующими нулями), причем может включать десятичную точку и знак "-" (минус) для отрицательных чисел.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д определяется как последовательность букв и цифр. Сравнение кода со словами из соответствующего множества выполняется без учета регистра.</w:t>
      </w:r>
    </w:p>
    <w:p>
      <w:pPr>
        <w:pStyle w:val="Normal"/>
        <w:autoSpaceDE w:val="false"/>
        <w:ind w:firstLine="540"/>
        <w:jc w:val="both"/>
        <w:rPr/>
      </w:pPr>
      <w:r>
        <w:rPr/>
        <w:t>Синтаксис формирования реквизитов изложен ниже.</w:t>
      </w:r>
    </w:p>
    <w:p>
      <w:pPr>
        <w:pStyle w:val="Normal"/>
        <w:autoSpaceDE w:val="false"/>
        <w:ind w:firstLine="540"/>
        <w:jc w:val="both"/>
        <w:rPr/>
      </w:pPr>
      <w:r>
        <w:rPr/>
        <w:t>&lt;русская буква&gt; - прописная русская буква</w:t>
      </w:r>
    </w:p>
    <w:p>
      <w:pPr>
        <w:pStyle w:val="Normal"/>
        <w:autoSpaceDE w:val="false"/>
        <w:ind w:firstLine="540"/>
        <w:jc w:val="both"/>
        <w:rPr/>
      </w:pPr>
      <w:r>
        <w:rPr/>
        <w:t>&lt;латинская буква&gt; - прописная латинская буква</w:t>
      </w:r>
    </w:p>
    <w:p>
      <w:pPr>
        <w:pStyle w:val="Normal"/>
        <w:autoSpaceDE w:val="false"/>
        <w:ind w:firstLine="540"/>
        <w:jc w:val="both"/>
        <w:rPr/>
      </w:pPr>
      <w:r>
        <w:rPr/>
        <w:t>&lt;ц&gt; - цифра</w:t>
      </w:r>
    </w:p>
    <w:p>
      <w:pPr>
        <w:pStyle w:val="Normal"/>
        <w:autoSpaceDE w:val="false"/>
        <w:ind w:firstLine="540"/>
        <w:jc w:val="both"/>
        <w:rPr/>
      </w:pPr>
      <w:r>
        <w:rPr/>
        <w:t>&lt;пробел&gt; - символ пробела</w:t>
      </w:r>
    </w:p>
    <w:p>
      <w:pPr>
        <w:pStyle w:val="Normal"/>
        <w:autoSpaceDE w:val="false"/>
        <w:ind w:firstLine="540"/>
        <w:jc w:val="both"/>
        <w:rPr/>
      </w:pPr>
      <w:r>
        <w:rPr/>
        <w:t>&lt;другой символ&gt; - символ, не являющийся ни цифрой, ни буквой, ни пробелом</w:t>
      </w:r>
    </w:p>
    <w:p>
      <w:pPr>
        <w:pStyle w:val="Normal"/>
        <w:autoSpaceDE w:val="false"/>
        <w:ind w:firstLine="540"/>
        <w:jc w:val="both"/>
        <w:rPr/>
      </w:pPr>
      <w:r>
        <w:rPr/>
        <w:t>&lt;пустое выражение&gt; - выражение, не содержащее ни одного символа</w:t>
      </w:r>
    </w:p>
    <w:p>
      <w:pPr>
        <w:pStyle w:val="Normal"/>
        <w:autoSpaceDE w:val="false"/>
        <w:ind w:firstLine="540"/>
        <w:jc w:val="both"/>
        <w:rPr/>
      </w:pPr>
      <w:r>
        <w:rPr/>
        <w:t>&lt;буква&gt;::=&lt;русская буква&gt;|&lt;латинская буква&gt;</w:t>
      </w:r>
    </w:p>
    <w:p>
      <w:pPr>
        <w:pStyle w:val="Normal"/>
        <w:autoSpaceDE w:val="false"/>
        <w:ind w:firstLine="540"/>
        <w:jc w:val="both"/>
        <w:rPr/>
      </w:pPr>
      <w:r>
        <w:rPr/>
        <w:t>&lt;символ&gt;::=&lt;буква&gt;|&lt;ц&gt;|&lt;пробел&gt;|&lt;другой символ&gt;</w:t>
      </w:r>
    </w:p>
    <w:p>
      <w:pPr>
        <w:pStyle w:val="Normal"/>
        <w:autoSpaceDE w:val="false"/>
        <w:ind w:firstLine="540"/>
        <w:jc w:val="both"/>
        <w:rPr/>
      </w:pPr>
      <w:r>
        <w:rPr/>
        <w:t>&lt;текст&gt;::=(&lt;буква&gt;|&lt;ц&gt;|&lt;другой символ&gt;)[{&lt;символ&gt;}]|</w:t>
      </w:r>
    </w:p>
    <w:p>
      <w:pPr>
        <w:pStyle w:val="Normal"/>
        <w:autoSpaceDE w:val="false"/>
        <w:ind w:firstLine="540"/>
        <w:jc w:val="both"/>
        <w:rPr/>
      </w:pPr>
      <w:r>
        <w:rPr/>
        <w:t>&lt;текст1&gt;::=((&lt;буква&gt;]&lt;ц&gt;)[{&lt;буква&gt;|&lt;ц&gt;|&lt;пробел&gt;|-|/}])|&lt;пустое выражение&gt;</w:t>
      </w:r>
    </w:p>
    <w:p>
      <w:pPr>
        <w:pStyle w:val="Normal"/>
        <w:autoSpaceDE w:val="false"/>
        <w:ind w:firstLine="540"/>
        <w:jc w:val="both"/>
        <w:rPr/>
      </w:pPr>
      <w:r>
        <w:rPr/>
        <w:t>&lt;текст2&gt;::=(&lt;буква&gt;[{&lt;буква&gt;|&lt;пробел&gt;|-}])|&lt;пустое выражение&gt;</w:t>
      </w:r>
    </w:p>
    <w:p>
      <w:pPr>
        <w:pStyle w:val="Normal"/>
        <w:autoSpaceDE w:val="false"/>
        <w:ind w:firstLine="540"/>
        <w:jc w:val="both"/>
        <w:rPr/>
      </w:pPr>
      <w:r>
        <w:rPr/>
        <w:t>&lt;число&gt;::=[-]{&lt;ц&gt;}[.{&lt;ц&gt;}]|[-].{&lt;ц&gt;}</w:t>
      </w:r>
    </w:p>
    <w:p>
      <w:pPr>
        <w:pStyle w:val="Normal"/>
        <w:autoSpaceDE w:val="false"/>
        <w:ind w:firstLine="540"/>
        <w:jc w:val="both"/>
        <w:rPr/>
      </w:pPr>
      <w:r>
        <w:rPr/>
        <w:t>&lt;дата&gt;::=&lt;день&gt;.&lt;месяц&gt;.&lt;год&gt;</w:t>
      </w:r>
    </w:p>
    <w:p>
      <w:pPr>
        <w:pStyle w:val="Normal"/>
        <w:autoSpaceDE w:val="false"/>
        <w:ind w:firstLine="540"/>
        <w:jc w:val="both"/>
        <w:rPr/>
      </w:pPr>
      <w:r>
        <w:rPr/>
        <w:t>&lt;год&gt;::=&lt;ц&gt;&lt;ц&gt;&lt;ц&gt;&lt;ц&gt;</w:t>
      </w:r>
    </w:p>
    <w:p>
      <w:pPr>
        <w:pStyle w:val="Normal"/>
        <w:autoSpaceDE w:val="false"/>
        <w:ind w:firstLine="540"/>
        <w:jc w:val="both"/>
        <w:rPr/>
      </w:pPr>
      <w:r>
        <w:rPr/>
        <w:t>&lt;месяц&gt;::=01|02|03|04|05|06|07|08|09|10|11|12</w:t>
      </w:r>
    </w:p>
    <w:p>
      <w:pPr>
        <w:pStyle w:val="Normal"/>
        <w:autoSpaceDE w:val="false"/>
        <w:ind w:firstLine="540"/>
        <w:jc w:val="both"/>
        <w:rPr/>
      </w:pPr>
      <w:r>
        <w:rPr/>
        <w:t>&lt;день&gt;::=&lt;ц&gt;&lt;ц&gt;, принимает значения от 01 до 28, 29, 30 или 31 - в зависимости от значений &lt;месяц&gt; и &lt;год&gt;</w:t>
      </w:r>
    </w:p>
    <w:p>
      <w:pPr>
        <w:pStyle w:val="Normal"/>
        <w:autoSpaceDE w:val="false"/>
        <w:ind w:firstLine="540"/>
        <w:jc w:val="both"/>
        <w:rPr/>
      </w:pPr>
      <w:r>
        <w:rPr/>
        <w:t>&lt;часы&gt;::=&lt;ц&gt;&lt;ц&gt; - принимают значения от 00 до 23</w:t>
      </w:r>
    </w:p>
    <w:p>
      <w:pPr>
        <w:pStyle w:val="Normal"/>
        <w:autoSpaceDE w:val="false"/>
        <w:ind w:firstLine="540"/>
        <w:jc w:val="both"/>
        <w:rPr/>
      </w:pPr>
      <w:r>
        <w:rPr/>
        <w:t>&lt;минуты&gt;::=&lt;ц&gt;&lt;ц&gt; - принимают значения от 00 до 59</w:t>
      </w:r>
    </w:p>
    <w:p>
      <w:pPr>
        <w:pStyle w:val="Normal"/>
        <w:autoSpaceDE w:val="false"/>
        <w:ind w:firstLine="540"/>
        <w:jc w:val="both"/>
        <w:rPr/>
      </w:pPr>
      <w:r>
        <w:rPr/>
        <w:t>&lt;секунды&gt;::=&lt;ц&gt;&lt;ц&gt; - принимают значения от 00 до 59.</w:t>
      </w:r>
    </w:p>
    <w:p>
      <w:pPr>
        <w:pStyle w:val="Normal"/>
        <w:autoSpaceDE w:val="false"/>
        <w:ind w:firstLine="540"/>
        <w:jc w:val="both"/>
        <w:rPr/>
      </w:pPr>
      <w:r>
        <w:rPr/>
        <w:t>Файл сообщений состоит из строк, содержащих элементы и атрибуты, а также их значения. Реквизиты файла могут быть элементами или атрибутами.</w:t>
      </w:r>
    </w:p>
    <w:p>
      <w:pPr>
        <w:pStyle w:val="Normal"/>
        <w:autoSpaceDE w:val="false"/>
        <w:ind w:firstLine="540"/>
        <w:jc w:val="both"/>
        <w:rPr/>
      </w:pPr>
      <w:r>
        <w:rPr/>
        <w:t>Элемент представляет собой составную часть XML-документа, обычно представляющую собой некоторую законченную смысловую единицу. Элемент может содержать один или несколько вложенных элементов и/или атрибутов.</w:t>
      </w:r>
    </w:p>
    <w:p>
      <w:pPr>
        <w:pStyle w:val="Normal"/>
        <w:autoSpaceDE w:val="false"/>
        <w:ind w:firstLine="540"/>
        <w:jc w:val="both"/>
        <w:rPr/>
      </w:pPr>
      <w:r>
        <w:rPr/>
        <w:t>Атрибут представляет собой составную часть элемента, задающую его параметры.</w:t>
      </w:r>
    </w:p>
    <w:p>
      <w:pPr>
        <w:pStyle w:val="Normal"/>
        <w:autoSpaceDE w:val="false"/>
        <w:ind w:firstLine="540"/>
        <w:jc w:val="both"/>
        <w:rPr/>
      </w:pPr>
      <w:r>
        <w:rPr/>
        <w:t>Имена элементов и атрибутов являются регистрозависимыми и должны совпадать с шаблоном XML. В сообщениях атрибуты с одинаковым именем должны иметь один и тот же смысл и структуру. Порядок следования элементов должен совпадать с шаблоном.</w:t>
      </w:r>
    </w:p>
    <w:p>
      <w:pPr>
        <w:pStyle w:val="Normal"/>
        <w:autoSpaceDE w:val="false"/>
        <w:ind w:firstLine="540"/>
        <w:jc w:val="both"/>
        <w:rPr/>
      </w:pPr>
      <w:r>
        <w:rPr/>
        <w:t>Все XML документы должны иметь единственный корневой элемент. Для него определен фиксированный атрибут "версия" со значением "1.0".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информационных объектов приводится в таблич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945"/>
        <w:gridCol w:w="135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эле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. </w:t>
              <w:br/>
              <w:t>эле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наименование элемента&gt;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таблицах используются следующие обо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Код элемента" записывается условное обозначение элемента сооб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Содерж. элемента" записывается условное обозначение атрибута или другого элемента, входящего в состав эле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Тип" записывается один из символов О, Н, У, П. Символы имеют следующий смысл:</w:t>
      </w:r>
    </w:p>
    <w:p>
      <w:pPr>
        <w:pStyle w:val="Normal"/>
        <w:autoSpaceDE w:val="false"/>
        <w:ind w:firstLine="540"/>
        <w:jc w:val="both"/>
        <w:rPr/>
      </w:pPr>
      <w:r>
        <w:rPr/>
        <w:t>О - обязательный реквизит;</w:t>
      </w:r>
    </w:p>
    <w:p>
      <w:pPr>
        <w:pStyle w:val="Normal"/>
        <w:autoSpaceDE w:val="false"/>
        <w:ind w:firstLine="540"/>
        <w:jc w:val="both"/>
        <w:rPr/>
      </w:pPr>
      <w:r>
        <w:rPr/>
        <w:t>Н - необязательный реквизит;</w:t>
      </w:r>
    </w:p>
    <w:p>
      <w:pPr>
        <w:pStyle w:val="Normal"/>
        <w:autoSpaceDE w:val="false"/>
        <w:ind w:firstLine="540"/>
        <w:jc w:val="both"/>
        <w:rPr/>
      </w:pPr>
      <w:r>
        <w:rPr/>
        <w:t>У - условно-обязательный реквизит;</w:t>
      </w:r>
    </w:p>
    <w:p>
      <w:pPr>
        <w:pStyle w:val="Normal"/>
        <w:autoSpaceDE w:val="false"/>
        <w:ind w:firstLine="540"/>
        <w:jc w:val="both"/>
        <w:rPr/>
      </w:pPr>
      <w:r>
        <w:rPr/>
        <w:t>П - предписанный реквизит;</w:t>
      </w:r>
    </w:p>
    <w:p>
      <w:pPr>
        <w:pStyle w:val="Normal"/>
        <w:autoSpaceDE w:val="false"/>
        <w:ind w:firstLine="540"/>
        <w:jc w:val="both"/>
        <w:rPr/>
      </w:pPr>
      <w:r>
        <w:rPr/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ый реквизит - это реквизит, который должен обязательно присутствовать в файле.</w:t>
      </w:r>
    </w:p>
    <w:p>
      <w:pPr>
        <w:pStyle w:val="Normal"/>
        <w:autoSpaceDE w:val="false"/>
        <w:ind w:firstLine="540"/>
        <w:jc w:val="both"/>
        <w:rPr/>
      </w:pPr>
      <w:r>
        <w:rPr/>
        <w:t>Необязательный реквизит - это реквизит, который может как присутствовать, так и отсутствовать в файле.</w:t>
      </w:r>
    </w:p>
    <w:p>
      <w:pPr>
        <w:pStyle w:val="Normal"/>
        <w:autoSpaceDE w:val="false"/>
        <w:ind w:firstLine="540"/>
        <w:jc w:val="both"/>
        <w:rPr/>
      </w:pPr>
      <w:r>
        <w:rPr/>
        <w:t>Условно-обязательный реквизит -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к необязательному.</w:t>
      </w:r>
    </w:p>
    <w:p>
      <w:pPr>
        <w:pStyle w:val="Normal"/>
        <w:autoSpaceDE w:val="false"/>
        <w:ind w:firstLine="540"/>
        <w:jc w:val="both"/>
        <w:rPr/>
      </w:pPr>
      <w:r>
        <w:rPr/>
        <w:t>Предписанный реквизит 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autoSpaceDE w:val="false"/>
        <w:ind w:firstLine="540"/>
        <w:jc w:val="both"/>
        <w:rPr/>
      </w:pPr>
      <w:r>
        <w:rPr/>
        <w:t>Единичные реквизиты - это показатели, которые встречаются в сообщении один раз. Множественные реквизиты - это показатели таких частей сообщения, которые содержат заранее неизвестное число однотипных строк таблицы (табличные множественные показатели) или однотипных фрагментов формы иной 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Формат" для каждого атрибута указывается символ формата, а вслед за ним в круглых скобках - максимальная длина атрибута.</w:t>
      </w:r>
    </w:p>
    <w:p>
      <w:pPr>
        <w:pStyle w:val="Normal"/>
        <w:autoSpaceDE w:val="false"/>
        <w:ind w:firstLine="540"/>
        <w:jc w:val="both"/>
        <w:rPr/>
      </w:pPr>
      <w:r>
        <w:rPr/>
        <w:t>Символы формата соответствуют вышеописанным обозначениям:</w:t>
      </w:r>
    </w:p>
    <w:p>
      <w:pPr>
        <w:pStyle w:val="Normal"/>
        <w:autoSpaceDE w:val="false"/>
        <w:ind w:firstLine="540"/>
        <w:jc w:val="both"/>
        <w:rPr/>
      </w:pPr>
      <w:r>
        <w:rPr/>
        <w:t>T - &lt;текст&gt;;</w:t>
      </w:r>
    </w:p>
    <w:p>
      <w:pPr>
        <w:pStyle w:val="Normal"/>
        <w:autoSpaceDE w:val="false"/>
        <w:ind w:firstLine="540"/>
        <w:jc w:val="both"/>
        <w:rPr/>
      </w:pPr>
      <w:r>
        <w:rPr/>
        <w:t>T1 - &lt;текст1&gt;;</w:t>
      </w:r>
    </w:p>
    <w:p>
      <w:pPr>
        <w:pStyle w:val="Normal"/>
        <w:autoSpaceDE w:val="false"/>
        <w:ind w:firstLine="540"/>
        <w:jc w:val="both"/>
        <w:rPr/>
      </w:pPr>
      <w:r>
        <w:rPr/>
        <w:t>T2 - &lt;текст2&gt;;</w:t>
      </w:r>
    </w:p>
    <w:p>
      <w:pPr>
        <w:pStyle w:val="Normal"/>
        <w:autoSpaceDE w:val="false"/>
        <w:ind w:firstLine="540"/>
        <w:jc w:val="both"/>
        <w:rPr/>
      </w:pPr>
      <w:r>
        <w:rPr/>
        <w:t>N - &lt;число&gt;;</w:t>
      </w:r>
    </w:p>
    <w:p>
      <w:pPr>
        <w:pStyle w:val="Normal"/>
        <w:autoSpaceDE w:val="false"/>
        <w:ind w:firstLine="540"/>
        <w:jc w:val="both"/>
        <w:rPr/>
      </w:pPr>
      <w:r>
        <w:rPr/>
        <w:t>D - &lt;дата&gt;;</w:t>
      </w:r>
    </w:p>
    <w:p>
      <w:pPr>
        <w:pStyle w:val="Normal"/>
        <w:autoSpaceDE w:val="false"/>
        <w:ind w:firstLine="540"/>
        <w:jc w:val="both"/>
        <w:rPr/>
      </w:pPr>
      <w:r>
        <w:rPr/>
        <w:t>K - &lt;код&gt;;</w:t>
      </w:r>
    </w:p>
    <w:p>
      <w:pPr>
        <w:pStyle w:val="Normal"/>
        <w:autoSpaceDE w:val="false"/>
        <w:ind w:firstLine="540"/>
        <w:jc w:val="both"/>
        <w:rPr/>
      </w:pPr>
      <w:r>
        <w:rPr/>
        <w:t>S - &lt;элемент&gt;; составной элемент, описывается отдельно;</w:t>
      </w:r>
    </w:p>
    <w:p>
      <w:pPr>
        <w:pStyle w:val="Normal"/>
        <w:autoSpaceDE w:val="false"/>
        <w:ind w:firstLine="540"/>
        <w:jc w:val="both"/>
        <w:rPr/>
      </w:pPr>
      <w:r>
        <w:rPr/>
        <w:t>E - &lt;пустое выражение&gt;.</w:t>
      </w:r>
    </w:p>
    <w:p>
      <w:pPr>
        <w:pStyle w:val="Normal"/>
        <w:autoSpaceDE w:val="false"/>
        <w:ind w:firstLine="540"/>
        <w:jc w:val="both"/>
        <w:rPr/>
      </w:pPr>
      <w:r>
        <w:rPr/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Наименование" указывается наименование элемента или атрибу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атрибут имеет в рамках данного формата ограниченное количество возможных значений, то в графе "Дополнительная информация" указывается список этих знач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Структура и состав информации файла,</w:t>
      </w:r>
    </w:p>
    <w:p>
      <w:pPr>
        <w:pStyle w:val="Normal"/>
        <w:autoSpaceDE w:val="false"/>
        <w:jc w:val="center"/>
        <w:rPr/>
      </w:pPr>
      <w:r>
        <w:rPr/>
        <w:t>содержащего сведения ЕГРЮ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540"/>
        <w:gridCol w:w="108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 xml:space="preserve">эле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.  </w:t>
              <w:br/>
              <w:t xml:space="preserve">элемен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ой элемент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RUL_UL_  </w:t>
              <w:br/>
              <w:t xml:space="preserve">DATA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ия форм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1.0"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  <w:br/>
              <w:t xml:space="preserve">ча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фай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FIL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файл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ID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COD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тправите-</w:t>
              <w:br/>
              <w:t xml:space="preserve">л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MNS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NAM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STAMP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9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ормиро- </w:t>
              <w:br/>
              <w:t xml:space="preserve">вания фай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.MM.YYYY_   </w:t>
              <w:br/>
              <w:t xml:space="preserve">НН.MM.SS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G_VER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пере-  </w:t>
              <w:br/>
              <w:t xml:space="preserve">дающей про-   </w:t>
              <w:br/>
              <w:t xml:space="preserve">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DOK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документов    </w:t>
              <w:br/>
              <w:t xml:space="preserve">в файл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должностном   </w:t>
              <w:br/>
              <w:t xml:space="preserve">лице отправи-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лжностном лице отправител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I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   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часть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юридическом лиц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DOK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-   </w:t>
              <w:br/>
              <w:t xml:space="preserve">тор докумен-  </w:t>
              <w:br/>
              <w:t xml:space="preserve">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UL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-   </w:t>
              <w:br/>
              <w:t xml:space="preserve">тор ЮЛ в      </w:t>
              <w:br/>
              <w:t xml:space="preserve">базе данны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E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>видах экономи-</w:t>
              <w:br/>
              <w:t xml:space="preserve">ческой дея-   </w:t>
              <w:br/>
              <w:t xml:space="preserve">тельн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>состоянии юри-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>орган, в кото-</w:t>
              <w:br/>
              <w:t xml:space="preserve">ром находится </w:t>
              <w:br/>
              <w:t xml:space="preserve">регистрацион- </w:t>
              <w:br/>
              <w:t xml:space="preserve">ное дел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NAME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наименовании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_ADDRES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нахождения) 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_CAPITA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капитал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START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образовании 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FINISH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прекращении   </w:t>
              <w:br/>
              <w:t xml:space="preserve">деятельности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R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учредителя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ESTR_AO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держателе ре- </w:t>
              <w:br/>
              <w:t>естра акционе-</w:t>
              <w:br/>
              <w:t xml:space="preserve">ров акционер- </w:t>
              <w:br/>
              <w:t xml:space="preserve">ного общ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-</w:t>
              <w:br/>
              <w:t xml:space="preserve">зических ли-  </w:t>
              <w:br/>
              <w:t xml:space="preserve">цах, имеющих  </w:t>
              <w:br/>
              <w:t xml:space="preserve">право без до- </w:t>
              <w:br/>
              <w:t xml:space="preserve">веренности    </w:t>
              <w:br/>
              <w:t>действовать от</w:t>
              <w:br/>
              <w:t xml:space="preserve">имени юриди-  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H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юридических   </w:t>
              <w:br/>
              <w:t xml:space="preserve">лицах, право- </w:t>
              <w:br/>
              <w:t>преемником ко-</w:t>
              <w:br/>
              <w:t>торых является</w:t>
              <w:br/>
              <w:t xml:space="preserve">данное юриди- </w:t>
              <w:br/>
              <w:t xml:space="preserve">ческое лиц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EM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юридических   </w:t>
              <w:br/>
              <w:t xml:space="preserve">лицах, право- </w:t>
              <w:br/>
              <w:t xml:space="preserve">преемниках    </w:t>
              <w:br/>
              <w:t>данного юрид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ENZ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лицензиях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OB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обособленных  </w:t>
              <w:br/>
              <w:t>подразделениях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UP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управляющей   </w:t>
              <w:br/>
              <w:t xml:space="preserve">компан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EGRUL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-</w:t>
              <w:br/>
              <w:t xml:space="preserve">писях в ЕГРЮ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NS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постановке на </w:t>
              <w:br/>
              <w:t>учет в налого-</w:t>
              <w:br/>
              <w:t xml:space="preserve">вом орган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F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 xml:space="preserve">Пенсионного   </w:t>
              <w:br/>
              <w:t xml:space="preserve">фон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SS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>Фонда социаль-</w:t>
              <w:br/>
              <w:t>ного страхова-</w:t>
              <w:br/>
              <w:t xml:space="preserve">ния (ФСС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MS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 xml:space="preserve">Фонда обяза-  </w:t>
              <w:br/>
              <w:t>тельного меди-</w:t>
              <w:br/>
              <w:t>цинского стра-</w:t>
              <w:br/>
              <w:t>хования (ФО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банковских    </w:t>
              <w:br/>
              <w:t xml:space="preserve">счета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остоянии юридического лиц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есь и далее </w:t>
              <w:br/>
              <w:t>внутренний ин-</w:t>
              <w:br/>
              <w:t xml:space="preserve">декс, который </w:t>
              <w:br/>
              <w:t xml:space="preserve">формируется   </w:t>
              <w:br/>
              <w:t xml:space="preserve">программой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знач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именовании юридического лиц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NAME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>нование юрид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S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  </w:t>
              <w:br/>
              <w:t xml:space="preserve">наименование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F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менное     </w:t>
              <w:br/>
              <w:t xml:space="preserve">наименование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F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организацион- </w:t>
              <w:br/>
              <w:t xml:space="preserve">но-правовой   </w:t>
              <w:br/>
              <w:t xml:space="preserve">форм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наименовании  </w:t>
              <w:br/>
              <w:t xml:space="preserve">юридического  </w:t>
              <w:br/>
              <w:t>лица на нацио-</w:t>
              <w:br/>
              <w:t xml:space="preserve">нальном языке </w:t>
              <w:br/>
              <w:t xml:space="preserve">народов Рос-  </w:t>
              <w:br/>
              <w:t xml:space="preserve">сийской Феде- </w:t>
              <w:br/>
              <w:t xml:space="preserve">рац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I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наименовании  </w:t>
              <w:br/>
              <w:t xml:space="preserve">юридического  </w:t>
              <w:br/>
              <w:t xml:space="preserve">лица на ино-  </w:t>
              <w:br/>
              <w:t>странном язы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рганизационно-правовой форме,            </w:t>
              <w:br/>
              <w:t xml:space="preserve">указанной в заявлен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F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7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классификато- </w:t>
              <w:br/>
              <w:t xml:space="preserve">ра: ОКОПФ,    </w:t>
              <w:br/>
              <w:t xml:space="preserve">КОПФ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OPF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ОКОПФ </w:t>
              <w:br/>
              <w:t xml:space="preserve">или КОПФ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знач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именовании юридического лица на национальном    </w:t>
              <w:br/>
              <w:t xml:space="preserve">языке народов Российской Федер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на националь- </w:t>
              <w:br/>
              <w:t xml:space="preserve">ном язык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G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виде язы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именовании юридического лица           </w:t>
              <w:br/>
              <w:t xml:space="preserve">на иностранном язык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I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на иностранном</w:t>
              <w:br/>
              <w:t xml:space="preserve">язык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G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виде язы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язык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G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LANG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язы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щероссий-</w:t>
              <w:br/>
              <w:t xml:space="preserve">скому класси- </w:t>
              <w:br/>
              <w:t xml:space="preserve">фикатору ОКИН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язык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дресе юридического лиц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ADDRESS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ISPO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, адрес </w:t>
              <w:br/>
              <w:t>которого явля-</w:t>
              <w:br/>
              <w:t xml:space="preserve">ется адресом  </w:t>
              <w:br/>
              <w:t>(местом нахож-</w:t>
              <w:br/>
              <w:t xml:space="preserve">дения) юриди- 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AD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адреса  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 </w:t>
              <w:br/>
              <w:t xml:space="preserve">нахождения) в </w:t>
              <w:br/>
              <w:t xml:space="preserve">Российской    </w:t>
              <w:br/>
              <w:t xml:space="preserve">Федерации уч- </w:t>
              <w:br/>
              <w:t xml:space="preserve">редителя - Ю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физи-  </w:t>
              <w:br/>
              <w:t xml:space="preserve">ческого лица, </w:t>
              <w:br/>
              <w:t>адрес которого</w:t>
              <w:br/>
              <w:t>является адре-</w:t>
              <w:br/>
              <w:t xml:space="preserve">сом (местом   </w:t>
              <w:br/>
              <w:t xml:space="preserve">нахождения) 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контактном    </w:t>
              <w:br/>
              <w:t xml:space="preserve">телефон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адреса юридического лиц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AD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вида адрес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адрес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нахождения) в Российской Федер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ТО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ласси-</w:t>
              <w:br/>
              <w:t>фикатору ОКАТ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KS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    </w:t>
              <w:br/>
              <w:t xml:space="preserve">индекс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O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RO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PUNKT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й    </w:t>
              <w:br/>
              <w:t xml:space="preserve">пункт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ET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про-   </w:t>
              <w:br/>
              <w:t xml:space="preserve">спект, пере-  </w:t>
              <w:br/>
              <w:t xml:space="preserve">улок и т.д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   </w:t>
              <w:br/>
              <w:t xml:space="preserve">(владение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P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       </w:t>
              <w:br/>
              <w:t xml:space="preserve">(строение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VART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</w:t>
              <w:br/>
              <w:t xml:space="preserve">(офис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актном телефон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GOROD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ор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факс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физического лиц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2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лиц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F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доку-</w:t>
              <w:br/>
              <w:t>мента, удосто-</w:t>
              <w:br/>
              <w:t>веряющего лич-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документа, удостоверяющего личност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FL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,</w:t>
              <w:br/>
              <w:t>удостоверяюще-</w:t>
              <w:br/>
              <w:t xml:space="preserve">го лич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докумен-</w:t>
              <w:br/>
              <w:t xml:space="preserve">та, удостове- </w:t>
              <w:br/>
              <w:t xml:space="preserve">ряющего лич-  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-</w:t>
              <w:br/>
              <w:t xml:space="preserve">та, удостове- </w:t>
              <w:br/>
              <w:t xml:space="preserve">ряющего лич-  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  </w:t>
              <w:br/>
              <w:t xml:space="preserve">документа,    </w:t>
              <w:br/>
              <w:t>удостоверяюще-</w:t>
              <w:br/>
              <w:t xml:space="preserve">го лич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ORG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органа, выдав-</w:t>
              <w:br/>
              <w:t>шего документ,</w:t>
              <w:br/>
              <w:t>удостоверяюще-</w:t>
              <w:br/>
              <w:t xml:space="preserve">го лич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разде- </w:t>
              <w:br/>
              <w:t xml:space="preserve">ления органа, </w:t>
              <w:br/>
              <w:t xml:space="preserve">выдавшего до- </w:t>
              <w:br/>
              <w:t xml:space="preserve">кумент, удос- </w:t>
              <w:br/>
              <w:t xml:space="preserve">товеряющий    </w:t>
              <w:br/>
              <w:t xml:space="preserve">личность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апитал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CAPITAL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M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5,2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апита-</w:t>
              <w:br/>
              <w:t xml:space="preserve">ла (в рублях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KAP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виде капита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разовании юридического лиц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START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зо-</w:t>
              <w:br/>
              <w:t xml:space="preserve">вания ЮЛ (вид </w:t>
              <w:br/>
              <w:t xml:space="preserve">регистр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UM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ре-  </w:t>
              <w:br/>
              <w:t xml:space="preserve">гистрационный </w:t>
              <w:br/>
              <w:t>номер для юри-</w:t>
              <w:br/>
              <w:t xml:space="preserve">дических лиц, </w:t>
              <w:br/>
              <w:t xml:space="preserve">созданных до  </w:t>
              <w:br/>
              <w:t xml:space="preserve">01.07.200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заре-  </w:t>
              <w:br/>
              <w:t>гистрировавший</w:t>
              <w:br/>
              <w:t xml:space="preserve">создание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кращении деятельности юридического л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FINISH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кра-</w:t>
              <w:br/>
              <w:t>щения деятель-</w:t>
              <w:br/>
              <w:t xml:space="preserve">ности (вид    </w:t>
              <w:br/>
              <w:t xml:space="preserve">регистр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UM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заре-  </w:t>
              <w:br/>
              <w:t>гистрировавший</w:t>
              <w:br/>
              <w:t xml:space="preserve">прекращение   </w:t>
              <w:br/>
              <w:t xml:space="preserve">деятельности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чредителях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R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RU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учредителей - </w:t>
              <w:br/>
              <w:t xml:space="preserve">российских    </w:t>
              <w:br/>
              <w:t xml:space="preserve">юридических   </w:t>
              <w:br/>
              <w:t xml:space="preserve">лиц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IU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учредителей - </w:t>
              <w:br/>
              <w:t xml:space="preserve">иностранных   </w:t>
              <w:br/>
              <w:t xml:space="preserve">юридических   </w:t>
              <w:br/>
              <w:t xml:space="preserve">лиц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T_UCHRF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учредителей - </w:t>
              <w:br/>
              <w:t>физических ли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учредителях - </w:t>
              <w:br/>
              <w:t xml:space="preserve">российских    </w:t>
              <w:br/>
              <w:t xml:space="preserve">юридических   </w:t>
              <w:br/>
              <w:t xml:space="preserve">лицах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U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учредителях - </w:t>
              <w:br/>
              <w:t xml:space="preserve">иностранных   </w:t>
              <w:br/>
              <w:t xml:space="preserve">юридических   </w:t>
              <w:br/>
              <w:t xml:space="preserve">лицах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R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учредителях - </w:t>
              <w:br/>
              <w:t xml:space="preserve">физических    </w:t>
              <w:br/>
              <w:t xml:space="preserve">лицах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чредителях - российских юридических лицах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L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 xml:space="preserve">нование учре- </w:t>
              <w:br/>
              <w:t xml:space="preserve">дителя -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ST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    </w:t>
              <w:br/>
              <w:t xml:space="preserve">учредителя -  </w:t>
              <w:br/>
              <w:t xml:space="preserve">юридического  </w:t>
              <w:br/>
              <w:t xml:space="preserve">лица (до      </w:t>
              <w:br/>
              <w:t xml:space="preserve">01.07.200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образова- </w:t>
              <w:br/>
              <w:t>ния учредителя</w:t>
              <w:br/>
              <w:t xml:space="preserve">- юридичес-  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M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5,2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клада </w:t>
              <w:br/>
              <w:t>в уставной ка-</w:t>
              <w:br/>
              <w:t xml:space="preserve">питал учреди- </w:t>
              <w:br/>
              <w:t xml:space="preserve">теля (в       </w:t>
              <w:br/>
              <w:t xml:space="preserve">рублях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заре-  </w:t>
              <w:br/>
              <w:t>гистрировавший</w:t>
              <w:br/>
              <w:t xml:space="preserve">создание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нахождения) в </w:t>
              <w:br/>
              <w:t>Российской Фе-</w:t>
              <w:br/>
              <w:t xml:space="preserve">дерации учре- </w:t>
              <w:br/>
              <w:t xml:space="preserve">дителя - Ю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чредителях - иностранных юридических лицах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UL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 xml:space="preserve">нование учре- </w:t>
              <w:br/>
              <w:t xml:space="preserve">дителя -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M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5,2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клада </w:t>
              <w:br/>
              <w:t>в уставной ка-</w:t>
              <w:br/>
              <w:t xml:space="preserve">питал учреди- </w:t>
              <w:br/>
              <w:t xml:space="preserve">теля (в руб-  </w:t>
              <w:br/>
              <w:t xml:space="preserve">лях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I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 xml:space="preserve">нахождения в  </w:t>
              <w:br/>
              <w:t xml:space="preserve">стране, рези- </w:t>
              <w:br/>
              <w:t>дентом которой</w:t>
              <w:br/>
              <w:t xml:space="preserve">является      </w:t>
              <w:br/>
              <w:t xml:space="preserve">учредител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-</w:t>
              <w:br/>
              <w:t xml:space="preserve">рации         </w:t>
              <w:br/>
              <w:t>(инкорпо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чредителях - физических лица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RFL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физи-  </w:t>
              <w:br/>
              <w:t>ческого лица -</w:t>
              <w:br/>
              <w:t xml:space="preserve">учредител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места  </w:t>
              <w:br/>
              <w:t xml:space="preserve">жительства в  </w:t>
              <w:br/>
              <w:t>Российской Фе-</w:t>
              <w:br/>
              <w:t xml:space="preserve">дерации учре- </w:t>
              <w:br/>
              <w:t>дителя - физ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-</w:t>
              <w:br/>
              <w:t xml:space="preserve">рации (инкор- </w:t>
              <w:br/>
              <w:t xml:space="preserve">пораци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I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 xml:space="preserve">нахождения в  </w:t>
              <w:br/>
              <w:t xml:space="preserve">стране, рези- </w:t>
              <w:br/>
              <w:t>дентом которой</w:t>
              <w:br/>
              <w:t>является учре-</w:t>
              <w:br/>
              <w:t xml:space="preserve">дител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M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5,2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клада </w:t>
              <w:br/>
              <w:t>в уставной ка-</w:t>
              <w:br/>
              <w:t xml:space="preserve">питал учреди- </w:t>
              <w:br/>
              <w:t xml:space="preserve">теля (в руб-  </w:t>
              <w:br/>
              <w:t xml:space="preserve">лях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их лицах, имеющих право без доверенности   </w:t>
              <w:br/>
              <w:t xml:space="preserve">действовать от имени юридического лиц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_FL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I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 xml:space="preserve">нахождения в  </w:t>
              <w:br/>
              <w:t xml:space="preserve">стране, рези- </w:t>
              <w:br/>
              <w:t>дентом которой</w:t>
              <w:br/>
              <w:t xml:space="preserve">являетс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физ. 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места  </w:t>
              <w:br/>
              <w:t xml:space="preserve">жительства в  </w:t>
              <w:br/>
              <w:t>Российской Фе-</w:t>
              <w:br/>
              <w:t xml:space="preserve">дерации учре- </w:t>
              <w:br/>
              <w:t>дителя - физ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-</w:t>
              <w:br/>
              <w:t xml:space="preserve">рации (инкор- </w:t>
              <w:br/>
              <w:t xml:space="preserve">порации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   </w:t>
              <w:br/>
              <w:t xml:space="preserve">телефон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юридических лицах, правопреемником которых      </w:t>
              <w:br/>
              <w:t xml:space="preserve">является данное юридическое лицо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H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>нование юрид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ST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>ный номер юри-</w:t>
              <w:br/>
              <w:t>дического лица</w:t>
              <w:br/>
              <w:t xml:space="preserve">(до           </w:t>
              <w:br/>
              <w:t xml:space="preserve">01.07.200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образова- </w:t>
              <w:br/>
              <w:t>ния учредителя</w:t>
              <w:br/>
              <w:t>- юридического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заре-  </w:t>
              <w:br/>
              <w:t>гистрировавший</w:t>
              <w:br/>
              <w:t xml:space="preserve">создание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нахождения) в </w:t>
              <w:br/>
              <w:t>Российской Фе-</w:t>
              <w:br/>
              <w:t>дерации на мо-</w:t>
              <w:br/>
              <w:t xml:space="preserve">мент создания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юридических лицах, правопреемниках данного      </w:t>
              <w:br/>
              <w:t xml:space="preserve">юридического лиц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EM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>нование юриди-</w:t>
              <w:br/>
              <w:t xml:space="preserve">ческого л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юридичес- </w:t>
              <w:br/>
              <w:t xml:space="preserve">кого ли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образова- </w:t>
              <w:br/>
              <w:t>ния учредителя</w:t>
              <w:br/>
              <w:t>- юридического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заре-  </w:t>
              <w:br/>
              <w:t>гистрировавший</w:t>
              <w:br/>
              <w:t xml:space="preserve">создание юри-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нахождения) в </w:t>
              <w:br/>
              <w:t>Российской Фе-</w:t>
              <w:br/>
              <w:t>дерации на мо-</w:t>
              <w:br/>
              <w:t xml:space="preserve">мент создания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нзиях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ENZ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LIC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нз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SH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</w:t>
              <w:br/>
              <w:t xml:space="preserve">решения о вы- </w:t>
              <w:br/>
              <w:t xml:space="preserve">даче лиценз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-</w:t>
              <w:br/>
              <w:t xml:space="preserve">цензирующем   </w:t>
              <w:br/>
              <w:t>органе, выдав-</w:t>
              <w:br/>
              <w:t xml:space="preserve">шем лиценз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LIC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и-</w:t>
              <w:br/>
              <w:t xml:space="preserve">дах деятель-  </w:t>
              <w:br/>
              <w:t xml:space="preserve">ности, на ко- </w:t>
              <w:br/>
              <w:t xml:space="preserve">торые выдана  </w:t>
              <w:br/>
              <w:t xml:space="preserve">лиценз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LIC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состоянии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  </w:t>
              <w:br/>
              <w:t xml:space="preserve">действия 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  <w:br/>
              <w:t xml:space="preserve">действия 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особленных подразделениях юридическо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_OB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ида под- </w:t>
              <w:br/>
              <w:t xml:space="preserve">разде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1" - филиал, </w:t>
              <w:br/>
              <w:t>"2" - предста-</w:t>
              <w:br/>
              <w:t xml:space="preserve">вительство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 </w:t>
              <w:br/>
              <w:t xml:space="preserve">нахождени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контактном    </w:t>
              <w:br/>
              <w:t xml:space="preserve">телефон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правляющей компан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UP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>нование юриди-</w:t>
              <w:br/>
              <w:t>ческого лица -</w:t>
              <w:br/>
              <w:t xml:space="preserve">управляющей   </w:t>
              <w:br/>
              <w:t xml:space="preserve">компан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свое- </w:t>
              <w:br/>
              <w:t xml:space="preserve">ния ОГРН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управляю- </w:t>
              <w:br/>
              <w:t xml:space="preserve">щей компан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управляю- </w:t>
              <w:br/>
              <w:t xml:space="preserve">щей компан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нахождения) в </w:t>
              <w:br/>
              <w:t>Российской Фе-</w:t>
              <w:br/>
              <w:t xml:space="preserve">дерации учре- </w:t>
              <w:br/>
              <w:t xml:space="preserve">дителя - Ю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контактном    </w:t>
              <w:br/>
              <w:t xml:space="preserve">телефон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аписи в ЕГРЮЛ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EGRUL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базе данны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UM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- </w:t>
              <w:br/>
              <w:t xml:space="preserve">ный регистра- </w:t>
              <w:br/>
              <w:t xml:space="preserve">ционный номер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ZA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ия</w:t>
              <w:br/>
              <w:t xml:space="preserve">записи в базу </w:t>
              <w:br/>
              <w:t xml:space="preserve">данны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осу-   </w:t>
              <w:br/>
              <w:t xml:space="preserve">ществивший    </w:t>
              <w:br/>
              <w:t xml:space="preserve">данный вид    </w:t>
              <w:br/>
              <w:t xml:space="preserve">регистр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егистра- 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ZAP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состоянии    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знана не- </w:t>
              <w:br/>
              <w:t>действительной</w:t>
              <w:br/>
              <w:t xml:space="preserve">и т.д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ирующем орган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регистрирующе-</w:t>
              <w:br/>
              <w:t xml:space="preserve">го орган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нзирующем органе, выдавшем лицензию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OR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лицензирующего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ах деятельности, на которые выдана лицензия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LIC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VLIC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деятель- </w:t>
              <w:br/>
              <w:t xml:space="preserve">ности, на ко- </w:t>
              <w:br/>
              <w:t xml:space="preserve">торый выдана  </w:t>
              <w:br/>
              <w:t xml:space="preserve">лиценз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остоянии лиценз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LIC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</w:t>
              <w:br/>
              <w:t xml:space="preserve">состояния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егистр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капитал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KAP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капита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документа, удостоверяющего лич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остоянии запис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ZAP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</w:t>
              <w:br/>
              <w:t xml:space="preserve">состояния    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тране регистрации (для иностранных лиц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OKSM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ласси-</w:t>
              <w:br/>
              <w:t xml:space="preserve">фикатору ОКС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стра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убъекте Российской Федер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егион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йон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O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айо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род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ROD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горо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селенном пункт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PUNKT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населенного   </w:t>
              <w:br/>
              <w:t xml:space="preserve">пунк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лице (проспекте, переулке и т.д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ET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ST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улиц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остановке на учет в налоговом орган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NS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MN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й     </w:t>
              <w:br/>
              <w:t xml:space="preserve">орга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а-   </w:t>
              <w:br/>
              <w:t xml:space="preserve">новки на уче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Пенсионного фонда (ПФ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F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PF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2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фонд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а-   </w:t>
              <w:br/>
              <w:t xml:space="preserve">новки на уче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PF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о юри- </w:t>
              <w:br/>
              <w:t xml:space="preserve">дическое лиц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Фонда социального      </w:t>
              <w:br/>
              <w:t xml:space="preserve">страхования (ФС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SS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SS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 </w:t>
              <w:br/>
              <w:t xml:space="preserve">номер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S_F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чинен- </w:t>
              <w:br/>
              <w:t xml:space="preserve">ности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в фонд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S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о юри- </w:t>
              <w:br/>
              <w:t xml:space="preserve">дическое лиц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Фонда обязательного     </w:t>
              <w:br/>
              <w:t xml:space="preserve">медицинского страхования (ФОМС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MS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OM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фонд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_FOM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о юри- </w:t>
              <w:br/>
              <w:t xml:space="preserve">дическое лиц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МНС России, в котором    </w:t>
              <w:br/>
              <w:t xml:space="preserve">зарегистрировано юридическое лиц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MNS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ПФ, в котором         </w:t>
              <w:br/>
              <w:t xml:space="preserve">зарегистрировано юридическое лиц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PF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СС, в котором         </w:t>
              <w:br/>
              <w:t xml:space="preserve">зарегистрировано юридическое лиц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SS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ОМС, в котором        </w:t>
              <w:br/>
              <w:t xml:space="preserve">зарегистрировано юридическое лицо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OMS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ержателе реестра акционеров акционерного об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ESTR_А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юридичес-</w:t>
              <w:br/>
              <w:t xml:space="preserve">кого лица,    </w:t>
              <w:br/>
              <w:t xml:space="preserve">являющегося   </w:t>
              <w:br/>
              <w:t>держателем ре-</w:t>
              <w:br/>
              <w:t>естра акционе-</w:t>
              <w:br/>
              <w:t xml:space="preserve">ров акционер- </w:t>
              <w:br/>
              <w:t xml:space="preserve">ного общ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- </w:t>
              <w:br/>
              <w:t xml:space="preserve">нование юри-  </w:t>
              <w:br/>
              <w:t>дического 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ах экономической деятельност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ED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OKVE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8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КВЭ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:      </w:t>
              <w:br/>
              <w:t>"0" - дополни-</w:t>
              <w:br/>
              <w:t xml:space="preserve">тельный;      </w:t>
              <w:br/>
              <w:t>"1" - основной</w:t>
              <w:br/>
              <w:t xml:space="preserve">вид экономи-  </w:t>
              <w:br/>
              <w:t xml:space="preserve">ческой дея-   </w:t>
              <w:br/>
              <w:t xml:space="preserve">тельности;    </w:t>
              <w:br/>
              <w:t>"2" - сведения</w:t>
              <w:br/>
              <w:t xml:space="preserve">отсутствую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банковских счетах юридического лиц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K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_      </w:t>
              <w:br/>
              <w:t xml:space="preserve">CONTRACT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заключе- </w:t>
              <w:br/>
              <w:t xml:space="preserve">ния договора  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торже-</w:t>
              <w:br/>
              <w:t xml:space="preserve">ния договора  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_      </w:t>
              <w:br/>
              <w:t xml:space="preserve">ACCOUN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анковско-</w:t>
              <w:br/>
              <w:t xml:space="preserve">го сче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_     </w:t>
              <w:br/>
              <w:t xml:space="preserve">ACCOUN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анковско-</w:t>
              <w:br/>
              <w:t xml:space="preserve">го сче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счет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_ACCOUNT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V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VA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сч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ипе счет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_      </w:t>
              <w:br/>
              <w:t xml:space="preserve">ACCOUN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T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а 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TA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типа сч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Структура и состав информации файла,</w:t>
      </w:r>
    </w:p>
    <w:p>
      <w:pPr>
        <w:pStyle w:val="Normal"/>
        <w:autoSpaceDE w:val="false"/>
        <w:jc w:val="center"/>
        <w:rPr/>
      </w:pPr>
      <w:r>
        <w:rPr/>
        <w:t>содержащего сведения ЕГРИ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540"/>
        <w:gridCol w:w="108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 xml:space="preserve">эле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.  </w:t>
              <w:br/>
              <w:t xml:space="preserve">элемен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ой элемент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RIP_IP_  </w:t>
              <w:br/>
              <w:t xml:space="preserve">DАTA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ия форм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1.0"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  <w:br/>
              <w:t xml:space="preserve">ча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файл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FIL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файл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ID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COD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прави- 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MNS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NAM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STAMP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9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ормиро- </w:t>
              <w:br/>
              <w:t xml:space="preserve">вания фай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.MM.YYYY_   </w:t>
              <w:br/>
              <w:t xml:space="preserve">НН.MM.SS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G_VER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пере-  </w:t>
              <w:br/>
              <w:t xml:space="preserve">дающей про-   </w:t>
              <w:br/>
              <w:t xml:space="preserve">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DOK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-</w:t>
              <w:br/>
              <w:t xml:space="preserve">кументов в    </w:t>
              <w:br/>
              <w:t xml:space="preserve">файл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должностном   </w:t>
              <w:br/>
              <w:t xml:space="preserve">лице отправи-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лжностном лице отправител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I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 отпра- </w:t>
              <w:br/>
              <w:t xml:space="preserve">вител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част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ндивидуальном предпринимателе (главе КФХ)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DOK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IP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ИП в базе     </w:t>
              <w:br/>
              <w:t xml:space="preserve">данны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IP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ин- </w:t>
              <w:br/>
              <w:t xml:space="preserve">дивидуального </w:t>
              <w:br/>
              <w:t xml:space="preserve">предпринима- 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2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физическо-</w:t>
              <w:br/>
              <w:t xml:space="preserve">го лиц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E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>видах экономи-</w:t>
              <w:br/>
              <w:t xml:space="preserve">ческой дея-   </w:t>
              <w:br/>
              <w:t xml:space="preserve">тельн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физическом    </w:t>
              <w:br/>
              <w:t xml:space="preserve">лиц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виде: индиви- </w:t>
              <w:br/>
              <w:t>дуальный пред-</w:t>
              <w:br/>
              <w:t xml:space="preserve">приниматель,  </w:t>
              <w:br/>
              <w:t xml:space="preserve">глава КФХ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состоянии ин- </w:t>
              <w:br/>
              <w:t xml:space="preserve">дивидуального </w:t>
              <w:br/>
              <w:t xml:space="preserve">предпринима-  </w:t>
              <w:br/>
              <w:t xml:space="preserve">теля (КФХ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>орган, в кото-</w:t>
              <w:br/>
              <w:t xml:space="preserve">ром находится </w:t>
              <w:br/>
              <w:t xml:space="preserve">регистрацион- </w:t>
              <w:br/>
              <w:t xml:space="preserve">ное дел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IZE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гражданств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_ADDR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  </w:t>
              <w:br/>
              <w:t xml:space="preserve">адресе (месте </w:t>
              <w:br/>
              <w:t xml:space="preserve">жительства)   </w:t>
              <w:br/>
              <w:t xml:space="preserve">физического 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F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доку-</w:t>
              <w:br/>
              <w:t>мента, удосто-</w:t>
              <w:br/>
              <w:t>веряющего лич-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REZ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доку-</w:t>
              <w:br/>
              <w:t xml:space="preserve">мента, под-   </w:t>
              <w:br/>
              <w:t xml:space="preserve">тверждающего  </w:t>
              <w:br/>
              <w:t xml:space="preserve">право на про- </w:t>
              <w:br/>
              <w:t xml:space="preserve">живание на    </w:t>
              <w:br/>
              <w:t xml:space="preserve">территории    </w:t>
              <w:br/>
              <w:t>Российской Фе-</w:t>
              <w:br/>
              <w:t xml:space="preserve">дерац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DSN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доку-</w:t>
              <w:br/>
              <w:t xml:space="preserve">мента, под-   </w:t>
              <w:br/>
              <w:t xml:space="preserve">тверждающего  </w:t>
              <w:br/>
              <w:t xml:space="preserve">приобретение  </w:t>
              <w:br/>
              <w:t>дееспособности</w:t>
              <w:br/>
              <w:t xml:space="preserve">несовершенно- </w:t>
              <w:br/>
              <w:t xml:space="preserve">летним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ENZ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лицензиях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LD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-</w:t>
              <w:br/>
              <w:t xml:space="preserve">гистрации фи- </w:t>
              <w:br/>
              <w:t>зического лица</w:t>
              <w:br/>
              <w:t>в качестве ин-</w:t>
              <w:br/>
              <w:t xml:space="preserve">дивидуального </w:t>
              <w:br/>
              <w:t xml:space="preserve">предпринима-  </w:t>
              <w:br/>
              <w:t xml:space="preserve">теля до       </w:t>
              <w:br/>
              <w:t xml:space="preserve">01.01.200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EGRIP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записях в     </w:t>
              <w:br/>
              <w:t xml:space="preserve">ЕГРИП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NS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постановке на </w:t>
              <w:br/>
              <w:t>учет в налого-</w:t>
              <w:br/>
              <w:t xml:space="preserve">вом орган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F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 xml:space="preserve">Пенсионного   </w:t>
              <w:br/>
              <w:t xml:space="preserve">фон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SS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>Фонда социаль-</w:t>
              <w:br/>
              <w:t>ного страхова-</w:t>
              <w:br/>
              <w:t xml:space="preserve">ния (ФСС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MS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егистрации в </w:t>
              <w:br/>
              <w:t xml:space="preserve">отделениях    </w:t>
              <w:br/>
              <w:t xml:space="preserve">Фонда обяза-  </w:t>
              <w:br/>
              <w:t>тельного меди-</w:t>
              <w:br/>
              <w:t>цинского стра-</w:t>
              <w:br/>
              <w:t>хования (ФО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банковских    </w:t>
              <w:br/>
              <w:t xml:space="preserve">счета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LAT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  <w:br/>
              <w:t xml:space="preserve">латинскими    </w:t>
              <w:br/>
              <w:t xml:space="preserve">буквам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LA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латинскими</w:t>
              <w:br/>
              <w:t xml:space="preserve">буквам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LA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  <w:br/>
              <w:t xml:space="preserve">латинскими    </w:t>
              <w:br/>
              <w:t xml:space="preserve">буквам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X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0" - данные  </w:t>
              <w:br/>
              <w:t xml:space="preserve">отсутствуют;  </w:t>
              <w:br/>
              <w:t>"1" - мужской;</w:t>
              <w:br/>
              <w:t xml:space="preserve">"2" - жен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THDAY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PLA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ражданств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IZEN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CITIZ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граждан-  </w:t>
              <w:br/>
              <w:t xml:space="preserve">ст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граж- </w:t>
              <w:br/>
              <w:t xml:space="preserve">данином кото- </w:t>
              <w:br/>
              <w:t xml:space="preserve">рой является  </w:t>
              <w:br/>
              <w:t xml:space="preserve">физическое    </w:t>
              <w:br/>
              <w:t xml:space="preserve">лицо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дресе (месте жительства) физического 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_ADDR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 </w:t>
              <w:br/>
              <w:t xml:space="preserve">жительства) в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контактном    </w:t>
              <w:br/>
              <w:t xml:space="preserve">телефон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жительства) в Российской Федер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ТО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ласси-</w:t>
              <w:br/>
              <w:t>фикатору ОКАТ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KS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    </w:t>
              <w:br/>
              <w:t xml:space="preserve">индекс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O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RO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PUNKT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й    </w:t>
              <w:br/>
              <w:t xml:space="preserve">пункт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ET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про-   </w:t>
              <w:br/>
              <w:t xml:space="preserve">спект, пере-  </w:t>
              <w:br/>
              <w:t xml:space="preserve">улок и т.д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   </w:t>
              <w:br/>
              <w:t xml:space="preserve">(владение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P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       </w:t>
              <w:br/>
              <w:t xml:space="preserve">(строение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VART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</w:t>
              <w:br/>
              <w:t xml:space="preserve">(офис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актном телефон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GOROD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ор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факс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документа, удостоверяющего лич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FL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,</w:t>
              <w:br/>
              <w:t xml:space="preserve">удостоверяю-  </w:t>
              <w:br/>
              <w:t xml:space="preserve">щего лич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докумен-</w:t>
              <w:br/>
              <w:t xml:space="preserve">та, удостове- </w:t>
              <w:br/>
              <w:t xml:space="preserve">ряющего лич-  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-</w:t>
              <w:br/>
              <w:t xml:space="preserve">та, удостове- </w:t>
              <w:br/>
              <w:t xml:space="preserve">ряющего лич-  </w:t>
              <w:br/>
              <w:t xml:space="preserve">но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  </w:t>
              <w:br/>
              <w:t xml:space="preserve">документа,    </w:t>
              <w:br/>
              <w:t>удостоверяюще-</w:t>
              <w:br/>
              <w:t xml:space="preserve">го лич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ORG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органа, выдав-</w:t>
              <w:br/>
              <w:t>шего документ,</w:t>
              <w:br/>
              <w:t>удостоверяюще-</w:t>
              <w:br/>
              <w:t xml:space="preserve">го лич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разде- </w:t>
              <w:br/>
              <w:t xml:space="preserve">ления органа, </w:t>
              <w:br/>
              <w:t xml:space="preserve">выдавшего до- </w:t>
              <w:br/>
              <w:t xml:space="preserve">кумент, удо-  </w:t>
              <w:br/>
              <w:t xml:space="preserve">стоверяющего  </w:t>
              <w:br/>
              <w:t xml:space="preserve">личность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документа, подтверждающего право на проживание     </w:t>
              <w:br/>
              <w:t xml:space="preserve">на территории Российской Федера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REZ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REZ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,</w:t>
              <w:br/>
              <w:t xml:space="preserve">подтверждаю-  </w:t>
              <w:br/>
              <w:t xml:space="preserve">щего право на </w:t>
              <w:br/>
              <w:t xml:space="preserve">прожи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ку-   </w:t>
              <w:br/>
              <w:t xml:space="preserve">мен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ORG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органа, выдав-</w:t>
              <w:br/>
              <w:t xml:space="preserve">шего докумен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  </w:t>
              <w:br/>
              <w:t xml:space="preserve">действия    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  <w:br/>
              <w:t xml:space="preserve">действия    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документа, подтверждающего приобретение        </w:t>
              <w:br/>
              <w:t xml:space="preserve">дееспособности несовершеннолетни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DSN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ND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-</w:t>
              <w:br/>
              <w:t>обретения дее-</w:t>
              <w:br/>
              <w:t xml:space="preserve">способнос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D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,</w:t>
              <w:br/>
              <w:t xml:space="preserve">подтверждаю-  </w:t>
              <w:br/>
              <w:t xml:space="preserve">щего приобре- </w:t>
              <w:br/>
              <w:t xml:space="preserve">тение дееспо- </w:t>
              <w:br/>
              <w:t xml:space="preserve">собн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ку-   </w:t>
              <w:br/>
              <w:t xml:space="preserve">мен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ORG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органа, выдав-</w:t>
              <w:br/>
              <w:t xml:space="preserve">шего докумен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нзиях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ENZ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LIC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5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нз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SH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</w:t>
              <w:br/>
              <w:t xml:space="preserve">решения о вы- </w:t>
              <w:br/>
              <w:t xml:space="preserve">даче лиценз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лицензирующем </w:t>
              <w:br/>
              <w:t>органе, выдав-</w:t>
              <w:br/>
              <w:t xml:space="preserve">шем лиценз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LIC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>видах деятель-</w:t>
              <w:br/>
              <w:t xml:space="preserve">ности, на ко- </w:t>
              <w:br/>
              <w:t xml:space="preserve">торые выдана  </w:t>
              <w:br/>
              <w:t xml:space="preserve">лиценз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LIC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состоянии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  </w:t>
              <w:br/>
              <w:t xml:space="preserve">действия 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  <w:br/>
              <w:t xml:space="preserve">действия 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физического лица в качестве       </w:t>
              <w:br/>
              <w:t xml:space="preserve">индивидуального предпринимателя до 01.01.200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LD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OLD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осу-   </w:t>
              <w:br/>
              <w:t xml:space="preserve">ществивший    </w:t>
              <w:br/>
              <w:t xml:space="preserve">данный вид    </w:t>
              <w:br/>
              <w:t xml:space="preserve">регистр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аписи в ЕГРИП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EGRIP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базе данны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егистра- </w:t>
              <w:br/>
              <w:t xml:space="preserve">ци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UM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- </w:t>
              <w:br/>
              <w:t xml:space="preserve">ный регистра- </w:t>
              <w:br/>
              <w:t xml:space="preserve">ционный номер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ZAP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ия</w:t>
              <w:br/>
              <w:t xml:space="preserve">записи в базу </w:t>
              <w:br/>
              <w:t xml:space="preserve">данны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</w:t>
              <w:br/>
              <w:t xml:space="preserve">орган, осу-   </w:t>
              <w:br/>
              <w:t xml:space="preserve">ществивший    </w:t>
              <w:br/>
              <w:t xml:space="preserve">данный вид    </w:t>
              <w:br/>
              <w:t xml:space="preserve">регистр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ZAP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-</w:t>
              <w:br/>
              <w:t>стоянии записи</w:t>
              <w:br/>
              <w:t xml:space="preserve">(признана не- </w:t>
              <w:br/>
              <w:t>действительной</w:t>
              <w:br/>
              <w:t xml:space="preserve">и т.д.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егистр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RE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нзирующем органе, выдавшем лицензию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OR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лицензирующего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ирующем орган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ORG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егистрирую-  </w:t>
              <w:br/>
              <w:t xml:space="preserve">щего орган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ах деятельности, на которые выдана лиценз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LIC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VLIC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000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деятель- </w:t>
              <w:br/>
              <w:t xml:space="preserve">ности, на ко- </w:t>
              <w:br/>
              <w:t xml:space="preserve">торый выдана  </w:t>
              <w:br/>
              <w:t xml:space="preserve">лиценз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остоянии лиценз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LIC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</w:t>
              <w:br/>
              <w:t xml:space="preserve">состояния     </w:t>
              <w:br/>
              <w:t xml:space="preserve">лиценз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ик состояний запис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STZAP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</w:t>
              <w:br/>
              <w:t xml:space="preserve">состояния     </w:t>
              <w:br/>
              <w:t xml:space="preserve">запис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тране регистрации (для иностранных лиц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SM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OKSM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ласси-</w:t>
              <w:br/>
              <w:t xml:space="preserve">фикатору ОКС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стра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гражданств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CITIZE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вида граждан- </w:t>
              <w:br/>
              <w:t xml:space="preserve">ст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граждан- </w:t>
              <w:br/>
              <w:t xml:space="preserve">ств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убъекте Российской Федер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егион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йон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O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айо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род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ROD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горо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селенном пункт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PUNKT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K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1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населенного   </w:t>
              <w:br/>
              <w:t xml:space="preserve">пунк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улице (проспекте, переулке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ET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ST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пра-  </w:t>
              <w:br/>
              <w:t xml:space="preserve">вочнику КЛАД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улиц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документа, удостоверяющего лич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вида доку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документа, подтверждающего право        </w:t>
              <w:br/>
              <w:t xml:space="preserve">на проживание в Российской Федера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DOKREZ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вида доку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основания приобретения дееспособности      </w:t>
              <w:br/>
              <w:t xml:space="preserve">несовершеннолетни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ND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вида осн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документа, подтверждающего приобретение     </w:t>
              <w:br/>
              <w:t xml:space="preserve">дееспособности несовершеннолетни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D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вида осн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e: индивидуальный предприниматель, глава КФХ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P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остоянии индивидуального предпринимателя (КФХ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US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</w:t>
              <w:br/>
              <w:t xml:space="preserve">состоя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остановке на учет в налоговом орган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NS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MN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й     </w:t>
              <w:br/>
              <w:t xml:space="preserve">орга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Пенсионного фонда (ПФ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F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PF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2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фонд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PF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>рирован ИП или</w:t>
              <w:br/>
              <w:t xml:space="preserve">глава КФ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Фонда социального      </w:t>
              <w:br/>
              <w:t xml:space="preserve">страхования (ФСС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SS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SS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 </w:t>
              <w:br/>
              <w:t xml:space="preserve">номер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S_F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чинен- </w:t>
              <w:br/>
              <w:t xml:space="preserve">ности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в фонд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S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гистрации в отделениях Фонда обязательного    </w:t>
              <w:br/>
              <w:t xml:space="preserve">медицинского страхования (ФОМС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MS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OMS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- </w:t>
              <w:br/>
              <w:t xml:space="preserve">ный номер в   </w:t>
              <w:br/>
              <w:t xml:space="preserve">фонд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_FOM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МНС России, в котором     </w:t>
              <w:br/>
              <w:t xml:space="preserve">зарегистрирован индивидуальный предприниматель или глава КФК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MNS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ПФ, в котором         </w:t>
              <w:br/>
              <w:t xml:space="preserve">зарегистрирован индивидуальный предприниматель или глава КФК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PF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СС, в котором         </w:t>
              <w:br/>
              <w:t xml:space="preserve">зарегистрирован индивидуальный предприниматель или глава КФК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SS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ОМС, в котором        </w:t>
              <w:br/>
              <w:t xml:space="preserve">зарегистрирован индивидуальный предприниматель или глава КФК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_FOMS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ах экономической деятель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ED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_OKVE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8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КВЭ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:      </w:t>
              <w:br/>
              <w:t>"0" - дополни-</w:t>
              <w:br/>
              <w:t xml:space="preserve">тельный;      </w:t>
              <w:br/>
              <w:t>"1" - основной</w:t>
              <w:br/>
              <w:t xml:space="preserve">вид экономи-  </w:t>
              <w:br/>
              <w:t xml:space="preserve">ческой дея-   </w:t>
              <w:br/>
              <w:t xml:space="preserve">тельности;    </w:t>
              <w:br/>
              <w:t>"2" - сведения</w:t>
              <w:br/>
              <w:t xml:space="preserve">отсутствую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банковских счетах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P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K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_      </w:t>
              <w:br/>
              <w:t xml:space="preserve">CONTRACT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заключе- </w:t>
              <w:br/>
              <w:t xml:space="preserve">ния договора  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торже-</w:t>
              <w:br/>
              <w:t xml:space="preserve">ния договора  </w:t>
              <w:br/>
              <w:t xml:space="preserve">банковского   </w:t>
              <w:br/>
              <w:t xml:space="preserve">сче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_      </w:t>
              <w:br/>
              <w:t xml:space="preserve">ACCOUN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анковско-</w:t>
              <w:br/>
              <w:t xml:space="preserve">го сче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_     </w:t>
              <w:br/>
              <w:t xml:space="preserve">ACCOUN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анковско-</w:t>
              <w:br/>
              <w:t xml:space="preserve">го сче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иде счет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_ACCOUNT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V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1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VA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вида сч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ипе счет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_      </w:t>
              <w:br/>
              <w:t xml:space="preserve">ACCOUNT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TA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а 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TA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3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типа сче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труктура и состав информации файла,</w:t>
      </w:r>
    </w:p>
    <w:p>
      <w:pPr>
        <w:pStyle w:val="Normal"/>
        <w:autoSpaceDE w:val="false"/>
        <w:jc w:val="center"/>
        <w:rPr/>
      </w:pPr>
      <w:r>
        <w:rPr/>
        <w:t>содержащего сведения о регистрации юридических лиц</w:t>
      </w:r>
    </w:p>
    <w:p>
      <w:pPr>
        <w:pStyle w:val="Normal"/>
        <w:autoSpaceDE w:val="false"/>
        <w:jc w:val="center"/>
        <w:rPr/>
      </w:pPr>
      <w:r>
        <w:rPr/>
        <w:t>в государственном внебюджетном фонд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540"/>
        <w:gridCol w:w="108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 xml:space="preserve">эле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.  </w:t>
              <w:br/>
              <w:t xml:space="preserve">элемен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ой элемен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RUL_FOND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ия форм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1.0"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FOND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  <w:br/>
              <w:t xml:space="preserve">ча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фай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FIL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файл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ID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COD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прави- 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FOMS"/"FSS"/ </w:t>
              <w:br/>
              <w:t xml:space="preserve">"PFR" для со- </w:t>
              <w:br/>
              <w:t xml:space="preserve">ответственно  </w:t>
              <w:br/>
              <w:t xml:space="preserve">ФОМС/ФСС/ПФР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NAM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STAMP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9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ормиро- </w:t>
              <w:br/>
              <w:t xml:space="preserve">вания фай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.MM.YYYY_   </w:t>
              <w:br/>
              <w:t xml:space="preserve">НН.MM.SS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G_VER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пере-  </w:t>
              <w:br/>
              <w:t xml:space="preserve">дающей про-   </w:t>
              <w:br/>
              <w:t xml:space="preserve">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DOK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документов в  </w:t>
              <w:br/>
              <w:t xml:space="preserve">файл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должностном   </w:t>
              <w:br/>
              <w:t xml:space="preserve">лице отправи-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лжностном лице отправител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I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 отпра- </w:t>
              <w:br/>
              <w:t xml:space="preserve">вител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часть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юридическом лиц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_FOND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DOK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3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SS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 </w:t>
              <w:br/>
              <w:t xml:space="preserve">номер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S_F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чинен- </w:t>
              <w:br/>
              <w:t xml:space="preserve">ности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в фонд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в  </w:t>
              <w:br/>
              <w:t xml:space="preserve">отделении     </w:t>
              <w:br/>
              <w:t xml:space="preserve">фон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в отде- </w:t>
              <w:br/>
              <w:t xml:space="preserve">лении фон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о юри- </w:t>
              <w:br/>
              <w:t xml:space="preserve">дическое лиц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он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Структура и состав информации файла,</w:t>
      </w:r>
    </w:p>
    <w:p>
      <w:pPr>
        <w:pStyle w:val="Normal"/>
        <w:autoSpaceDE w:val="false"/>
        <w:jc w:val="center"/>
        <w:rPr/>
      </w:pPr>
      <w:r>
        <w:rPr/>
        <w:t>содержащего сведения о регистрации индивидуальных</w:t>
      </w:r>
    </w:p>
    <w:p>
      <w:pPr>
        <w:pStyle w:val="Normal"/>
        <w:autoSpaceDE w:val="false"/>
        <w:jc w:val="center"/>
        <w:rPr/>
      </w:pPr>
      <w:r>
        <w:rPr/>
        <w:t>предпринимателей в государственном внебюджетном фонд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540"/>
        <w:gridCol w:w="108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 xml:space="preserve">эле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.  </w:t>
              <w:br/>
              <w:t xml:space="preserve">элемен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вой элемент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RIP_FOND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ия форм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1.0"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_FOND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  <w:br/>
              <w:t xml:space="preserve">часть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файл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DER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FIL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файл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ID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COD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прави- 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FOMS"/"FSS"/ </w:t>
              <w:br/>
              <w:t xml:space="preserve">"PFR" для со- </w:t>
              <w:br/>
              <w:t xml:space="preserve">ответственно  </w:t>
              <w:br/>
              <w:t xml:space="preserve">ФОМС/ФСС/ПФР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_NAME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STAMP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9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ормиро- </w:t>
              <w:br/>
              <w:t xml:space="preserve">вания фай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.MM.YYYY_   </w:t>
              <w:br/>
              <w:t xml:space="preserve">НН.MM.SS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G_VER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пере-  </w:t>
              <w:br/>
              <w:t xml:space="preserve">дающей про-   </w:t>
              <w:br/>
              <w:t xml:space="preserve">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NT_DOK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</w:t>
              <w:br/>
              <w:t xml:space="preserve">документов в  </w:t>
              <w:br/>
              <w:t xml:space="preserve">файл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должностном   </w:t>
              <w:br/>
              <w:t xml:space="preserve">лице отправи- </w:t>
              <w:br/>
              <w:t xml:space="preserve">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лжностном лице отправител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LG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_FL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CH_FL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6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</w:t>
              <w:br/>
              <w:t xml:space="preserve">отпра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IL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 отпра- </w:t>
              <w:br/>
              <w:t xml:space="preserve">вител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часть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ндивидуальном предпринимателе (КФX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_FOND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DOK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(9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тор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RNIP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5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-</w:t>
              <w:br/>
              <w:t xml:space="preserve">дарственный   </w:t>
              <w:br/>
              <w:t xml:space="preserve">регистрацион- </w:t>
              <w:br/>
              <w:t xml:space="preserve">ный номер И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N_FSS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 </w:t>
              <w:br/>
              <w:t xml:space="preserve">номер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S_FSS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4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чинен- </w:t>
              <w:br/>
              <w:t xml:space="preserve">ности в фон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REG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-</w:t>
              <w:br/>
              <w:t xml:space="preserve">ции в фонд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START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-</w:t>
              <w:br/>
              <w:t xml:space="preserve">ки на учет в  </w:t>
              <w:br/>
              <w:t xml:space="preserve">отделении     </w:t>
              <w:br/>
              <w:t xml:space="preserve">фон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TEND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нятия с </w:t>
              <w:br/>
              <w:t xml:space="preserve">учета в отде- </w:t>
              <w:br/>
              <w:t xml:space="preserve">лении фон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территориаль- </w:t>
              <w:br/>
              <w:t xml:space="preserve">ном органе    </w:t>
              <w:br/>
              <w:t>фонда, в кото-</w:t>
              <w:br/>
              <w:t xml:space="preserve">ром зарегист- </w:t>
              <w:br/>
              <w:t xml:space="preserve">рирован ИП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рриториальном органе фон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1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рга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(255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Требования к формированию значений реквизи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Элемент "Идентификатор файла" соответствует имени файла без расширения. Он предназначен для идентификации отправителя сообщения и присвоения каждому документу уникального кода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Дата формирования файла" представляется 19-разрядным кодом и имеет следующую структуру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D.MM.YYYY_HH.MM.SS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YYYY - текущий год; MM - текущий месяц; DD - текущее число; HH - часы; MM - минуты; SS - секунды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Идентификатор отправителя" представляется кодом по справочнику соответствующего ведомства (для МНС России - СПРО)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Код отправителя" определяет ведомства. Допустимыми значениями (в зависимости от отправителя) являются: "MNS", "FSS", "FOMS", "PFR"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Идентификатор документа" представляется целым 9-разрядным числом, которое формируется программой. Определяет порядковый номер документа (выписки), уникальный в пределах файла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Версия передающей программы"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ит идентификатор программы, с помощью которой подготовлен файл сообщения. Записывается произвольным текстом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Количество документов"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количество документов (выписок из реестров по юридическому лицу или индивидуальному предпринимателю), которые содержатся в передаваемом файле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Должность отправителя"</w:t>
      </w:r>
    </w:p>
    <w:p>
      <w:pPr>
        <w:pStyle w:val="Normal"/>
        <w:autoSpaceDE w:val="false"/>
        <w:ind w:firstLine="540"/>
        <w:jc w:val="both"/>
        <w:rPr/>
      </w:pPr>
      <w:r>
        <w:rPr/>
        <w:t>Указывается должность ответственного лица, подготовившего информацию. Заполняется произволь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"Фамилия, имя, отчество отправителя"</w:t>
      </w:r>
    </w:p>
    <w:p>
      <w:pPr>
        <w:pStyle w:val="Normal"/>
        <w:autoSpaceDE w:val="false"/>
        <w:ind w:firstLine="540"/>
        <w:jc w:val="both"/>
        <w:rPr/>
      </w:pPr>
      <w:r>
        <w:rPr/>
        <w:t>Указываются фамилия, имя и отчество ответственного лица, подготовившего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Телефон отправителя"</w:t>
      </w:r>
    </w:p>
    <w:p>
      <w:pPr>
        <w:pStyle w:val="Normal"/>
        <w:autoSpaceDE w:val="false"/>
        <w:ind w:firstLine="540"/>
        <w:jc w:val="both"/>
        <w:rPr/>
      </w:pPr>
      <w:r>
        <w:rPr/>
        <w:t>Указывается код города и номер телефона отпра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E-mail отправителя"</w:t>
      </w:r>
    </w:p>
    <w:p>
      <w:pPr>
        <w:pStyle w:val="Normal"/>
        <w:autoSpaceDE w:val="false"/>
        <w:ind w:firstLine="540"/>
        <w:jc w:val="both"/>
        <w:rPr/>
      </w:pPr>
      <w:r>
        <w:rPr/>
        <w:t>Указывается адрес электронной почты отпра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 "Идентификатор" (ID) представляется целым (до 15-ти разрядов) числом, которое формируется программой, является внутренним индекс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, утвержденному</w:t>
      </w:r>
    </w:p>
    <w:p>
      <w:pPr>
        <w:pStyle w:val="Normal"/>
        <w:autoSpaceDE w:val="false"/>
        <w:jc w:val="right"/>
        <w:rPr/>
      </w:pPr>
      <w:r>
        <w:rPr/>
        <w:t>Приказом МНС России</w:t>
      </w:r>
    </w:p>
    <w:p>
      <w:pPr>
        <w:pStyle w:val="Normal"/>
        <w:autoSpaceDE w:val="false"/>
        <w:jc w:val="right"/>
        <w:rPr/>
      </w:pPr>
      <w:r>
        <w:rPr/>
        <w:t>и Фонда социального</w:t>
      </w:r>
    </w:p>
    <w:p>
      <w:pPr>
        <w:pStyle w:val="Normal"/>
        <w:autoSpaceDE w:val="false"/>
        <w:jc w:val="right"/>
        <w:rPr/>
      </w:pPr>
      <w:r>
        <w:rPr/>
        <w:t>страхования России</w:t>
      </w:r>
    </w:p>
    <w:p>
      <w:pPr>
        <w:pStyle w:val="Normal"/>
        <w:autoSpaceDE w:val="false"/>
        <w:jc w:val="right"/>
        <w:rPr/>
      </w:pPr>
      <w:r>
        <w:rPr/>
        <w:t>от 30 декабря 2003 г. N БГ-3-09/728/30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ХЕМА</w:t>
      </w:r>
    </w:p>
    <w:p>
      <w:pPr>
        <w:pStyle w:val="Normal"/>
        <w:autoSpaceDE w:val="false"/>
        <w:jc w:val="center"/>
        <w:rPr/>
      </w:pPr>
      <w:r>
        <w:rPr/>
        <w:t>ИНФОРМАЦИОННОГО ВЗАИМОДЕЙСТВИЯ МНС РОССИИ</w:t>
      </w:r>
    </w:p>
    <w:p>
      <w:pPr>
        <w:pStyle w:val="Normal"/>
        <w:autoSpaceDE w:val="false"/>
        <w:jc w:val="center"/>
        <w:rPr/>
      </w:pPr>
      <w:r>
        <w:rPr/>
        <w:t>И ФСС РОССИИ В ЭЛЕКТРОННОМ ВИД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75"/>
        <w:gridCol w:w="3375"/>
        <w:gridCol w:w="1890"/>
      </w:tblGrid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С России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СС РФ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</w:t>
              <w:br/>
              <w:t>территориального</w:t>
              <w:br/>
              <w:t xml:space="preserve">орган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  </w:t>
              <w:br/>
              <w:t xml:space="preserve">территориального орга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ая</w:t>
              <w:br/>
              <w:t xml:space="preserve">территория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Адыгея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Адыге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Адыге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Башкортост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Башкортоста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Башкортостан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Бурят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Бурят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Бурят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Республике Алт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Алтай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Алтай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Дагестан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Дагеста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Дагестан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Ингушет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Ингушет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Ингушетия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абардино-      </w:t>
              <w:br/>
              <w:t xml:space="preserve">Балкарской      </w:t>
              <w:br/>
              <w:t xml:space="preserve">Республик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Кабардино- </w:t>
              <w:br/>
              <w:t xml:space="preserve">Балкарской Республик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рдино-   </w:t>
              <w:br/>
              <w:t xml:space="preserve">Балкарская   </w:t>
              <w:br/>
              <w:t xml:space="preserve">Республик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Калмык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Калмык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Калмыкия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арачаево-      </w:t>
              <w:br/>
              <w:t xml:space="preserve">Черкесской      </w:t>
              <w:br/>
              <w:t xml:space="preserve">Республик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Карачаево- </w:t>
              <w:br/>
              <w:t xml:space="preserve">Черкесской Республик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чаево-   </w:t>
              <w:br/>
              <w:t xml:space="preserve">Черкесская   </w:t>
              <w:br/>
              <w:t xml:space="preserve">Республик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Карел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Карел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Карел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Ком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Ком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Ком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Республике Марий</w:t>
              <w:br/>
              <w:t xml:space="preserve">Эл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Марий Э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Марий Эл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Мордов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Мордов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Мордовия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Саха </w:t>
              <w:br/>
              <w:t xml:space="preserve">(Якутия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Саха (Якутия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>Саха (Якутия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Северная Осетия </w:t>
              <w:br/>
              <w:t xml:space="preserve">- Ала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>Северная Осетия - Ал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Северная     </w:t>
              <w:br/>
              <w:t xml:space="preserve">Осетия -     </w:t>
              <w:br/>
              <w:t xml:space="preserve">Алани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Татарста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Татарста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Татарстан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Ты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Тыв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Тыва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Удмуртской      </w:t>
              <w:br/>
              <w:t xml:space="preserve">Республик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Удмуртской </w:t>
              <w:br/>
              <w:t xml:space="preserve">Республик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муртская   </w:t>
              <w:br/>
              <w:t xml:space="preserve">Республик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еспублике      </w:t>
              <w:br/>
              <w:t xml:space="preserve">Хакас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Республике </w:t>
              <w:br/>
              <w:t xml:space="preserve">Хакас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  </w:t>
              <w:br/>
              <w:t xml:space="preserve">Хакас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Чеченской       </w:t>
              <w:br/>
              <w:t xml:space="preserve">Республик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Чеченской  </w:t>
              <w:br/>
              <w:t xml:space="preserve">Республик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нская    </w:t>
              <w:br/>
              <w:t xml:space="preserve">Республик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Чувашской       </w:t>
              <w:br/>
              <w:t xml:space="preserve">Республике -    </w:t>
              <w:br/>
              <w:t xml:space="preserve">Чуваш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Чувашской  </w:t>
              <w:br/>
              <w:t xml:space="preserve">Республике - Чуваш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ская    </w:t>
              <w:br/>
              <w:t xml:space="preserve">Республика - </w:t>
              <w:br/>
              <w:t xml:space="preserve">Чувашия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Алтайскому кра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Алтай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ский    </w:t>
              <w:br/>
              <w:t xml:space="preserve">край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раснодарскому  </w:t>
              <w:br/>
              <w:t xml:space="preserve">краю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раснодар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</w:t>
              <w:br/>
              <w:t xml:space="preserve">край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расноярскому   </w:t>
              <w:br/>
              <w:t xml:space="preserve">краю, Таймырс-  </w:t>
              <w:br/>
              <w:t xml:space="preserve">кому (Долгано-  </w:t>
              <w:br/>
              <w:t xml:space="preserve">Ненецкому) и    </w:t>
              <w:br/>
              <w:t xml:space="preserve">Эвенкийскому    </w:t>
              <w:br/>
              <w:t xml:space="preserve">автономным      </w:t>
              <w:br/>
              <w:t xml:space="preserve">округам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раснояр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</w:t>
              <w:br/>
              <w:t xml:space="preserve">край         </w:t>
              <w:br/>
              <w:t xml:space="preserve">Эвенкийский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>Федерации по Таймырскому</w:t>
              <w:br/>
              <w:t xml:space="preserve">(Долгано-Ненецкому)     </w:t>
              <w:br/>
              <w:t xml:space="preserve">автономному округ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ий   </w:t>
              <w:br/>
              <w:t xml:space="preserve">(Долгано-    </w:t>
              <w:br/>
              <w:t xml:space="preserve">Ненецкий)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Приморскому кра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Примор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ий   </w:t>
              <w:br/>
              <w:t xml:space="preserve">край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Ставропольскому </w:t>
              <w:br/>
              <w:t xml:space="preserve">краю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Ставропольское ре-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-  </w:t>
              <w:br/>
              <w:t xml:space="preserve">ский край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Хабаровскому    </w:t>
              <w:br/>
              <w:t xml:space="preserve">краю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Хабаров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овский  </w:t>
              <w:br/>
              <w:t xml:space="preserve">край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Амурской обла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Амурс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Архангельской   </w:t>
              <w:br/>
              <w:t xml:space="preserve">области и       </w:t>
              <w:br/>
              <w:t xml:space="preserve">Ненецкому      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Архангель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 </w:t>
              <w:br/>
              <w:t xml:space="preserve">Фонда социального стра- </w:t>
              <w:br/>
              <w:t>хования Российской Феде-</w:t>
              <w:br/>
              <w:t>рации по Ненецкому авто-</w:t>
              <w:br/>
              <w:t xml:space="preserve">номному округу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ий 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Астрахан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Астрахан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аханская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Белгород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Белгород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ородская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Брянской обла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Брянс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ая 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Владимир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Владимир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ская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Волгоградской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Волгоград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Вологод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Вологод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Воронеж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Воронеж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Иванов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Иванов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Иркутской облас-</w:t>
              <w:br/>
              <w:t xml:space="preserve">ти и Усть-      </w:t>
              <w:br/>
              <w:t xml:space="preserve">Ордынскому      </w:t>
              <w:br/>
              <w:t xml:space="preserve">Бурятскому     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Иркут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кутская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 </w:t>
              <w:br/>
              <w:t xml:space="preserve">Фонда социального стра- </w:t>
              <w:br/>
              <w:t>хования Российской Феде-</w:t>
              <w:br/>
              <w:t>рации по Усть-Ордынскому</w:t>
              <w:br/>
              <w:t xml:space="preserve">Бурятскому автономному  </w:t>
              <w:br/>
              <w:t xml:space="preserve">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        </w:t>
              <w:br/>
              <w:t xml:space="preserve">Ордынский    </w:t>
              <w:br/>
              <w:t xml:space="preserve">Бурятский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алининградской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алининградское   </w:t>
              <w:br/>
              <w:t xml:space="preserve">региональное отделение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град- </w:t>
              <w:br/>
              <w:t xml:space="preserve">ская область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Калуж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алуж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ж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амчатской      </w:t>
              <w:br/>
              <w:t xml:space="preserve">области и       </w:t>
              <w:br/>
              <w:t xml:space="preserve">Корякскому     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амчат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чатская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Корякскому </w:t>
              <w:br/>
              <w:t xml:space="preserve">автономному округ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якский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емеров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узбас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ров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Киров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иров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остром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Костром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урган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Курган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Курской област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Курское региональ-</w:t>
              <w:br/>
              <w:t xml:space="preserve">ное отделение Фонда    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 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Ленинградской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Ленинград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Липецкой обла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Липец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Магадан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Магадан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данская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Московской      </w:t>
              <w:br/>
              <w:t>области и космо-</w:t>
              <w:br/>
              <w:t xml:space="preserve">дрому Байкону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Московское област-</w:t>
              <w:br/>
              <w:t>ное региональное отделе-</w:t>
              <w:br/>
              <w:t xml:space="preserve">ние Фонда социального   </w:t>
              <w:br/>
              <w:t xml:space="preserve">страхования Российской  </w:t>
              <w:br/>
              <w:t xml:space="preserve">Федер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Мурман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Мурман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ая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Нижегородской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Нижегород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Новгород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Новгород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ая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Новосибирской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Новосибирское ре-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Омской облас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Омское региональ- </w:t>
              <w:br/>
              <w:t xml:space="preserve">ное отделение Фонда    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  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Оренбург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Оренбург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нбургская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Орлов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Орлов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Пензен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Пензен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Пермской области</w:t>
              <w:br/>
              <w:t xml:space="preserve">и Коми-Пермяц-  </w:t>
              <w:br/>
              <w:t>кому автономному</w:t>
              <w:br/>
              <w:t xml:space="preserve">округу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Пермс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ая     </w:t>
              <w:br/>
              <w:t xml:space="preserve">область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Коми-      </w:t>
              <w:br/>
              <w:t xml:space="preserve">Пермяцкому автономному  </w:t>
              <w:br/>
              <w:t xml:space="preserve">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-        </w:t>
              <w:br/>
              <w:t xml:space="preserve">Пермяцкий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Псков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Псков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остов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Ростов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Рязанской 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Рязан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Самар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Самар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Саратов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Саратов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Сахалин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Сахалин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линская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Свердловской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Свердловское ре-  </w:t>
              <w:br/>
              <w:t xml:space="preserve">гиональное отделение  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Смолен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Смолен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Тамбовск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Тамбов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Тверской обла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Тверс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Томской област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Томское региональ-</w:t>
              <w:br/>
              <w:t xml:space="preserve">ное отделение Фонда    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ская  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Тульской обла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Тульское регио- 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Тюменской облас-</w:t>
              <w:br/>
              <w:t xml:space="preserve">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Тюменское регио- 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менская  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Ульянов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Ульянов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Челябин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Челябин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е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ая  </w:t>
              <w:br/>
              <w:t xml:space="preserve">область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Читинской облас-</w:t>
              <w:br/>
              <w:t xml:space="preserve">ти и Агинскому  </w:t>
              <w:br/>
              <w:t xml:space="preserve">Бурятскому     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инское региональное  </w:t>
              <w:br/>
              <w:t>отделение Фонда социаль-</w:t>
              <w:br/>
              <w:t xml:space="preserve">ного страхования       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инская    </w:t>
              <w:br/>
              <w:t xml:space="preserve">область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 </w:t>
              <w:br/>
              <w:t xml:space="preserve">Фонда социального стра- </w:t>
              <w:br/>
              <w:t>хования Российской Феде-</w:t>
              <w:br/>
              <w:t xml:space="preserve">рации по Агинскому      </w:t>
              <w:br/>
              <w:t xml:space="preserve">Бурятскому автономному  </w:t>
              <w:br/>
              <w:t xml:space="preserve">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инский     </w:t>
              <w:br/>
              <w:t xml:space="preserve">Бурятский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Ярославской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Ярославское регио-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 </w:t>
              <w:br/>
              <w:t xml:space="preserve">област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г. Москв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Московское регио- </w:t>
              <w:br/>
              <w:t xml:space="preserve">нальное отделение Фонда </w:t>
              <w:br/>
              <w:t xml:space="preserve">социального страхования </w:t>
              <w:br/>
              <w:t xml:space="preserve">Россий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Санкт-Петербур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 xml:space="preserve">ние - Санкт-Петербург-  </w:t>
              <w:br/>
              <w:t xml:space="preserve">ское региональное отде- 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нкт-    </w:t>
              <w:br/>
              <w:t xml:space="preserve">Петербург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Еврейской       </w:t>
              <w:br/>
              <w:t xml:space="preserve">автономной      </w:t>
              <w:br/>
              <w:t xml:space="preserve">обла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Еврейской  </w:t>
              <w:br/>
              <w:t xml:space="preserve">автономной обла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ейская    </w:t>
              <w:br/>
              <w:t xml:space="preserve">автономная   </w:t>
              <w:br/>
              <w:t xml:space="preserve">область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>Ханты-Мансийско-</w:t>
              <w:br/>
              <w:t xml:space="preserve">му автономному  </w:t>
              <w:br/>
              <w:t xml:space="preserve">округу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Ханты-     </w:t>
              <w:br/>
              <w:t xml:space="preserve">Мансийскому автономному </w:t>
              <w:br/>
              <w:t xml:space="preserve">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-       </w:t>
              <w:br/>
              <w:t xml:space="preserve">Мансийский   </w:t>
              <w:br/>
              <w:t xml:space="preserve">автономный   </w:t>
              <w:br/>
              <w:t xml:space="preserve">округ - Югра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Чукотскому     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Чукотскому </w:t>
              <w:br/>
              <w:t xml:space="preserve">автономному округ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отский    </w:t>
              <w:br/>
              <w:t xml:space="preserve">автономный   </w:t>
              <w:br/>
              <w:t xml:space="preserve">округ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С России по  </w:t>
              <w:br/>
              <w:t xml:space="preserve">Ямало-Ненецкому </w:t>
              <w:br/>
              <w:t xml:space="preserve">автономному     </w:t>
              <w:br/>
              <w:t xml:space="preserve">округу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-</w:t>
              <w:br/>
              <w:t>ние - региональное отде-</w:t>
              <w:br/>
              <w:t xml:space="preserve">ление Фонда социального </w:t>
              <w:br/>
              <w:t xml:space="preserve">страхования Российской  </w:t>
              <w:br/>
              <w:t xml:space="preserve">Федерации по Ямало-     </w:t>
              <w:br/>
              <w:t xml:space="preserve">Ненецкому автономному   </w:t>
              <w:br/>
              <w:t xml:space="preserve">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ло-       </w:t>
              <w:br/>
              <w:t xml:space="preserve">Ненецкий     </w:t>
              <w:br/>
              <w:t xml:space="preserve">автономный   </w:t>
              <w:br/>
              <w:t xml:space="preserve">округ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орядку, утвержденному</w:t>
      </w:r>
    </w:p>
    <w:p>
      <w:pPr>
        <w:pStyle w:val="Normal"/>
        <w:autoSpaceDE w:val="false"/>
        <w:jc w:val="right"/>
        <w:rPr/>
      </w:pPr>
      <w:r>
        <w:rPr/>
        <w:t>Приказом МНС России</w:t>
      </w:r>
    </w:p>
    <w:p>
      <w:pPr>
        <w:pStyle w:val="Normal"/>
        <w:autoSpaceDE w:val="false"/>
        <w:jc w:val="right"/>
        <w:rPr/>
      </w:pPr>
      <w:r>
        <w:rPr/>
        <w:t>и Фонда социального</w:t>
      </w:r>
    </w:p>
    <w:p>
      <w:pPr>
        <w:pStyle w:val="Normal"/>
        <w:autoSpaceDE w:val="false"/>
        <w:jc w:val="right"/>
        <w:rPr/>
      </w:pPr>
      <w:r>
        <w:rPr/>
        <w:t>страхования России</w:t>
      </w:r>
    </w:p>
    <w:p>
      <w:pPr>
        <w:pStyle w:val="Normal"/>
        <w:autoSpaceDE w:val="false"/>
        <w:jc w:val="right"/>
        <w:rPr/>
      </w:pPr>
      <w:r>
        <w:rPr/>
        <w:t>от 30 декабря 2003 г. N БГ-3-09/728/30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казом МНС РФ N САЭ-3-09/479, ФСС РФ N 153 от 27.08.2004 Приложение N 4 изложено в новой редак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СОГЛАШЕНИЕ</w:t>
      </w:r>
    </w:p>
    <w:p>
      <w:pPr>
        <w:pStyle w:val="Normal"/>
        <w:autoSpaceDE w:val="false"/>
        <w:jc w:val="center"/>
        <w:rPr/>
      </w:pPr>
      <w:r>
        <w:rPr/>
        <w:t>ОБ ОБМЕНЕ ИНФОРМАЦИЕЙ ПО ЭЛЕКТРОННОЙ ПОЧТЕ МЕЖДУ</w:t>
      </w:r>
    </w:p>
    <w:p>
      <w:pPr>
        <w:pStyle w:val="Normal"/>
        <w:autoSpaceDE w:val="false"/>
        <w:jc w:val="center"/>
        <w:rPr/>
      </w:pPr>
      <w:r>
        <w:rPr/>
        <w:t>НАЛОГОВЫМИ ОРГАНАМИ И ОРГАНАМИ ФОНДА СОЦИАЛЬНОГО</w:t>
      </w:r>
    </w:p>
    <w:p>
      <w:pPr>
        <w:pStyle w:val="Normal"/>
        <w:autoSpaceDE w:val="false"/>
        <w:jc w:val="center"/>
        <w:rPr/>
      </w:pPr>
      <w:r>
        <w:rPr/>
        <w:t>СТРАХОВАНИЯ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НС РФ N САЭ-3-09/479,</w:t>
      </w:r>
    </w:p>
    <w:p>
      <w:pPr>
        <w:pStyle w:val="Normal"/>
        <w:autoSpaceDE w:val="false"/>
        <w:jc w:val="center"/>
        <w:rPr/>
      </w:pPr>
      <w:r>
        <w:rPr/>
        <w:t>ФСС РФ N 153 от 27.08.2004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Соглашение разработано с целью организации обмена информацией по каналам связи в режиме электронной почты (далее - ЭП) между налоговыми органами местного уровня и региональными отделениями Фонда социального страхования Российской Федерации (ФСС России) в рамках реализации принципа "одного окна".</w:t>
      </w:r>
    </w:p>
    <w:p>
      <w:pPr>
        <w:pStyle w:val="Normal"/>
        <w:autoSpaceDE w:val="false"/>
        <w:ind w:firstLine="540"/>
        <w:jc w:val="both"/>
        <w:rPr/>
      </w:pPr>
      <w:r>
        <w:rPr/>
        <w:t>1.2. Соглашение разработано в соответствии с Федеральным законом от 10.01.2002 N 1-ФЗ "Об электронной цифровой подписи", Инструкцией об организации и обеспечении безопасности хранения и передачи по каналам связи с использованием средств криптографической защиты информации с ограниченным допуском, не содержащих сведений, составляющих государственную тайну, утвержденной Приказом ФАПСИ от 13.06.2001 N 152 (зарегистрирован в Минюсте России 06.08.2001, N 284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Аппаратно-программная основа обмена информаци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паратно-программной основой обмена информацией по электронной почте между налоговыми органами местного уровня и региональными отделениями ФСС Ро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е серверы "Дионис" в составе телекоммуникационных узлов налоговых органов регионального уровня;</w:t>
      </w:r>
    </w:p>
    <w:p>
      <w:pPr>
        <w:pStyle w:val="Normal"/>
        <w:autoSpaceDE w:val="false"/>
        <w:ind w:firstLine="540"/>
        <w:jc w:val="both"/>
        <w:rPr/>
      </w:pPr>
      <w:r>
        <w:rPr/>
        <w:t>- абонентские пункты электронной почты с функцией шифрования и ЭЦП DiPost Crypto и DiSign соответственно, развернутые в налоговых органах местного уровня и региональных отделениях ФСС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региональные центры генерации ключей шифрования и ЭЦП (РЦГК), развернутые в управлениях МНС России по субъекта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орядок организации информационных пото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Соглашение учитывает необходимость организации следующих информационных потоков:</w:t>
      </w:r>
    </w:p>
    <w:p>
      <w:pPr>
        <w:pStyle w:val="Normal"/>
        <w:autoSpaceDE w:val="false"/>
        <w:ind w:firstLine="540"/>
        <w:jc w:val="both"/>
        <w:rPr/>
      </w:pPr>
      <w:r>
        <w:rPr/>
        <w:t>3.1. Каждый регистрирующий орган ежедневно направляет почтовое сообщение в соответствующие региональные отделения ФСС России (контрагенты МНС России), которое содержит архивный файл, включающий файл со сведениями и файл ЭЦП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почтовое сообщение шифруется с использованием DiPost Crypto.</w:t>
      </w:r>
    </w:p>
    <w:p>
      <w:pPr>
        <w:pStyle w:val="Normal"/>
        <w:autoSpaceDE w:val="false"/>
        <w:ind w:firstLine="540"/>
        <w:jc w:val="both"/>
        <w:rPr/>
      </w:pPr>
      <w:r>
        <w:rPr/>
        <w:t>3.2. Каждый контрагент МНС России после обработки полученных почтовых сообщений (но не позднее 5 суток) направляет в адрес отправителей почтовое уведомление:</w:t>
      </w:r>
    </w:p>
    <w:p>
      <w:pPr>
        <w:pStyle w:val="Normal"/>
        <w:autoSpaceDE w:val="false"/>
        <w:ind w:firstLine="540"/>
        <w:jc w:val="both"/>
        <w:rPr/>
      </w:pPr>
      <w:r>
        <w:rPr/>
        <w:t>- о получении почтового сооб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 прочтении полученных сведений и размещении в своих база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почтовое сообщение подписывается ЭЦП DiSign.</w:t>
      </w:r>
    </w:p>
    <w:p>
      <w:pPr>
        <w:pStyle w:val="Normal"/>
        <w:autoSpaceDE w:val="false"/>
        <w:ind w:firstLine="540"/>
        <w:jc w:val="both"/>
        <w:rPr/>
      </w:pPr>
      <w:r>
        <w:rPr/>
        <w:t>3.3. Для обеспечения описанного информационного взаимодействия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3.3.1. Для каждого регионального абонента - контрагента МНС России создать электронный почтовый ящик на почтовом сервере "Дионис" соответствующего УМНС России со следующими именами:</w:t>
      </w:r>
    </w:p>
    <w:p>
      <w:pPr>
        <w:pStyle w:val="Normal"/>
        <w:autoSpaceDE w:val="false"/>
        <w:ind w:firstLine="540"/>
        <w:jc w:val="both"/>
        <w:rPr/>
      </w:pPr>
      <w:r>
        <w:rPr/>
        <w:t>WNNkd@rXX.nalog.ru - где XX - номер региона, NN - (01...04):</w:t>
      </w:r>
    </w:p>
    <w:p>
      <w:pPr>
        <w:pStyle w:val="Normal"/>
        <w:autoSpaceDE w:val="false"/>
        <w:ind w:firstLine="540"/>
        <w:jc w:val="both"/>
        <w:rPr/>
      </w:pPr>
      <w:r>
        <w:rPr/>
        <w:t>- 01 - Госкомстат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02 - Пенсионный фонд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03 - Фонд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04 - Фонд социального страх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3.2. На объектах всех контрагентов МНС России развернуть почтовые клиенты DiPost Crypto и средства ЭЦП DiSign.</w:t>
      </w:r>
    </w:p>
    <w:p>
      <w:pPr>
        <w:pStyle w:val="Normal"/>
        <w:autoSpaceDE w:val="false"/>
        <w:ind w:firstLine="540"/>
        <w:jc w:val="both"/>
        <w:rPr/>
      </w:pPr>
      <w:r>
        <w:rPr/>
        <w:t>3.3.3. Зарегистрировать каждого абонента из числа контрагентов МНС России в Центре генерации ключей своего региона (с учетом привязки к существующей административно-территориальной структуре подразделений МНС России).</w:t>
      </w:r>
    </w:p>
    <w:p>
      <w:pPr>
        <w:pStyle w:val="Normal"/>
        <w:autoSpaceDE w:val="false"/>
        <w:ind w:firstLine="540"/>
        <w:jc w:val="both"/>
        <w:rPr/>
      </w:pPr>
      <w:r>
        <w:rPr/>
        <w:t>3.3.4. Возложить функции по обеспечению контрагентов МНС России необходимой ключевой и адресной информацией на региональные ЦГК.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плановую смену ключей не реже одного раза в год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мероприятия по предотвращению последствий компрометации ключей (актуализация списков отозванных сертификатов, ввод в эксплуатацию новых ключевых документов)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доставку ключевых документов на места эксплуатации (фельдъегерская почта или непосредственная передача при личном прибытии представителей абонентов в региональный ЦГК)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формирование для контрагентов адресных книг, локальных баз сертификатов открытых ключей, списков отозванных сертификатов и их доставку на места эксплуатации (фельдъегерская почта, непосредственная передача при личном прибытии представителей абонентов в региональный ЦГК или защищенная электронная почта "Дионис").</w:t>
      </w:r>
    </w:p>
    <w:p>
      <w:pPr>
        <w:pStyle w:val="Normal"/>
        <w:autoSpaceDE w:val="false"/>
        <w:ind w:firstLine="540"/>
        <w:jc w:val="both"/>
        <w:rPr/>
      </w:pPr>
      <w:r>
        <w:rPr/>
        <w:t>Для контрагент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EKXXYYAA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E = 0 для DiPost, Е = 1 для DiSign;</w:t>
      </w:r>
    </w:p>
    <w:p>
      <w:pPr>
        <w:pStyle w:val="Normal"/>
        <w:autoSpaceDE w:val="false"/>
        <w:ind w:firstLine="540"/>
        <w:jc w:val="both"/>
        <w:rPr/>
      </w:pPr>
      <w:r>
        <w:rPr/>
        <w:t>XX - регион;</w:t>
      </w:r>
    </w:p>
    <w:p>
      <w:pPr>
        <w:pStyle w:val="Normal"/>
        <w:autoSpaceDE w:val="false"/>
        <w:ind w:firstLine="540"/>
        <w:jc w:val="both"/>
        <w:rPr/>
      </w:pPr>
      <w:r>
        <w:rPr/>
        <w:t>YY - код контрагента (01, 02, 03, 04);</w:t>
      </w:r>
    </w:p>
    <w:p>
      <w:pPr>
        <w:pStyle w:val="Normal"/>
        <w:autoSpaceDE w:val="false"/>
        <w:ind w:firstLine="540"/>
        <w:jc w:val="both"/>
        <w:rPr/>
      </w:pPr>
      <w:r>
        <w:rPr/>
        <w:t>AA - текущий номер ключа.</w:t>
      </w:r>
    </w:p>
    <w:p>
      <w:pPr>
        <w:pStyle w:val="Normal"/>
        <w:autoSpaceDE w:val="false"/>
        <w:ind w:firstLine="540"/>
        <w:jc w:val="both"/>
        <w:rPr/>
      </w:pPr>
      <w:r>
        <w:rPr/>
        <w:t>Для ИМНС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ENXXYYAA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E = 0 для DiPost, E = 1 для DiSign;</w:t>
      </w:r>
    </w:p>
    <w:p>
      <w:pPr>
        <w:pStyle w:val="Normal"/>
        <w:autoSpaceDE w:val="false"/>
        <w:ind w:firstLine="540"/>
        <w:jc w:val="both"/>
        <w:rPr/>
      </w:pPr>
      <w:r>
        <w:rPr/>
        <w:t>XX - регион;</w:t>
      </w:r>
    </w:p>
    <w:p>
      <w:pPr>
        <w:pStyle w:val="Normal"/>
        <w:autoSpaceDE w:val="false"/>
        <w:ind w:firstLine="540"/>
        <w:jc w:val="both"/>
        <w:rPr/>
      </w:pPr>
      <w:r>
        <w:rPr/>
        <w:t>YY - номер ИМНС;</w:t>
      </w:r>
    </w:p>
    <w:p>
      <w:pPr>
        <w:pStyle w:val="Normal"/>
        <w:autoSpaceDE w:val="false"/>
        <w:ind w:firstLine="540"/>
        <w:jc w:val="both"/>
        <w:rPr/>
      </w:pPr>
      <w:r>
        <w:rPr/>
        <w:t>AA - текущий номер ключа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В случае, когда осуществляется информационное взаимодействие между налоговыми органами и контрагентами, для которых формирование ключевых документов осуществляется Центрами генерации ключей различных регионов, базы сертификатов, формируемых в ЦГК для контрагентов, должны содержать перекрестные сертификаты (кросс-сертификаты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Технологическая цепочка информационного взаимодействия</w:t>
      </w:r>
    </w:p>
    <w:p>
      <w:pPr>
        <w:pStyle w:val="Normal"/>
        <w:autoSpaceDE w:val="false"/>
        <w:jc w:val="center"/>
        <w:rPr/>
      </w:pPr>
      <w:r>
        <w:rPr/>
        <w:t>"ИМНС - региональное отделение ФСС Росси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Регистрирующий орган формирует файл выгрузки из ЕГРЮЛ (ЕГРИП), подписывает ЭЦП, упаковывает и отправляет его как почтовое вложение средствами DiPost Crypto с применением шифрования в адрес контрагента (региональное отделение ФСС России).</w:t>
      </w:r>
    </w:p>
    <w:p>
      <w:pPr>
        <w:pStyle w:val="Normal"/>
        <w:autoSpaceDE w:val="false"/>
        <w:ind w:firstLine="540"/>
        <w:jc w:val="both"/>
        <w:rPr/>
      </w:pPr>
      <w:r>
        <w:rPr/>
        <w:t>4.2. При получении почтового сообщения абонентом почтовая программа DiPost Crypto автоматически направляет абоненту-отправителю уведомление (или квитанцию), подтверждающее прочтение получателем почтового сообщения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, если абонент-отправитель в течение суток не получил от абонента-получателя уведомление (квитанцию) о прочтении, он повторяет процедуру отправки исходного сообщения. Если и в течение следующих суток уведомление (квитанция) о прочтении сообщения получено не было, лицо, ответственное за отправку почтового сообщения, докладывает в УМНС России о сложившейся ситуации, где предпринимаются организационные меры по преодолению сложившейся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После обработки входящего почтового сообщения контрагент формирует и направляет почтовое сообщение в адрес УМНС России, в состав которого включен регистрирующий орган - отправитель сведений ЕГРЮЛ (ЕГРИП), информируя о результатах обработки сообщ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оскольку почтовая программа DiPost Crypto не предназначена для организации архивов входящих/исходящих писем, рекомендуется один раз в месяц формировать копии данных папок и очистку исходных пап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1:00Z</dcterms:created>
  <dc:creator>IRINA</dc:creator>
  <dc:description/>
  <cp:keywords/>
  <dc:language>en-US</dc:language>
  <cp:lastModifiedBy>IRINA</cp:lastModifiedBy>
  <dcterms:modified xsi:type="dcterms:W3CDTF">2010-04-12T11:12:00Z</dcterms:modified>
  <cp:revision>1</cp:revision>
  <dc:subject/>
  <dc:title>МИНИСТЕРСТВО РОССИЙСКОЙ ФЕДЕРАЦИИ ПО НАЛОГАМ И СБОРАМ</dc:title>
</cp:coreProperties>
</file>